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Lezing met educatief karakter om tot verbreding van inzichten en kwaliteitsverbetering te komen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et onderkennen van filmische aspecten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taforen en symbolen in de film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on-verbale communicatie - de taal - de signalen - de symbolen. </w:t>
      </w:r>
    </w:p>
    <w:p>
      <w:pPr>
        <w:pStyle w:val="Normal"/>
        <w:rPr/>
      </w:pPr>
      <w:r>
        <w:rPr>
          <w:rFonts w:cs="Arial"/>
          <w:sz w:val="20"/>
          <w:szCs w:val="20"/>
        </w:rPr>
        <w:t>uitgestelde verhaallijnen en geluiden — “de set-up en de pay off”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metafoor: beeldspraak op vergelijking berustend, metaforisch: overdrachtelijk, in de vorm van een metafoo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non-verbale communicati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meest karakteristieke vorm van onze niet verbale voorbeelden zijn de analoge naar d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gitale vorm. Het gaat hier om het verschil van een begrip tot uiting te breng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et verschil tussen een conventioneel horloge tegenover een digitaal exemplaar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eide geven ze dezelfde informatie, maar toch weer anders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lmmakers gebruiken “body language”, de z.g. lichaamstaal, vreugde tegenover verdriet,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uforie tegenover woede, enz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confrontaties zoals de scheidsrechter versus een speler (eyeball to eyeball confrontatie)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taal en de signal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e kunnen een duidelijk onderscheid maken tussen verbale en non-verbale communicatie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it laatste komt het beste tot uiting door het gebruik van lichaamstaal, gezichtsuitdrukkingen en gebaren.</w:t>
      </w:r>
    </w:p>
    <w:p>
      <w:pPr>
        <w:pStyle w:val="Normal"/>
        <w:rPr/>
      </w:pPr>
      <w:r>
        <w:rPr>
          <w:rFonts w:cs="Arial"/>
          <w:sz w:val="20"/>
          <w:szCs w:val="20"/>
        </w:rPr>
        <w:t>Lichaamstaal en houding zijn de meest herkenbare non-verbale uitingen. Daartussen zijn nog een paar prototypen zoals de ‘toon’ ‘- de ‘stem’ - het accent waarmee gesproken wordt, alsmede ‘gelaatsuitdrukkingen’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toeschouwer mag niet in het onzekere worden gelaten over de bedoelingen van wat tot uiting gebracht moet word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filmmaker is de ‘zender’, de toeschouwer de ‘ontvanger’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ymbol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ymboliek: te zien als een zinnebeeldige voorstelling, symbolisch is dus zinnebeeldig. </w:t>
      </w:r>
    </w:p>
    <w:p>
      <w:pPr>
        <w:pStyle w:val="Normal"/>
        <w:rPr/>
      </w:pPr>
      <w:r>
        <w:rPr>
          <w:rFonts w:cs="Arial"/>
          <w:sz w:val="20"/>
          <w:szCs w:val="20"/>
        </w:rPr>
        <w:t>Zo zou het een voorwerp kunnen zijn , een teken, een woord, enz. steeds als voorstelling van een bepaald begrip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 kennen in de scheikunde bijvoorbeeld Het Periodiek Systeem der Elementen, geheel bestaande uit symbolische voorstelling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r zou een schier eindeloze reeks van visuele symbolen, vooral filmische, genoemd kunnen worden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ier toch maar enkele voorbeelden: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leutel in slot draaien</w:t>
        <w:tab/>
        <w:t>openen of sluiten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operen centenbakje</w:t>
        <w:tab/>
        <w:t>vergoeding vragen, bedelen.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uiter op het witte paard</w:t>
        <w:tab/>
        <w:t>hoop op betere toekomst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rte man met zeis</w:t>
        <w:tab/>
        <w:t>het einde nadert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warte vogel, kraai</w:t>
        <w:tab/>
        <w:t>idem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/>
          <w:sz w:val="20"/>
          <w:szCs w:val="20"/>
        </w:rPr>
        <w:t>rijksappel</w:t>
        <w:tab/>
        <w:t>staatkundig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rondwet op kussentje</w:t>
        <w:tab/>
        <w:t>idem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/>
          <w:sz w:val="20"/>
          <w:szCs w:val="20"/>
        </w:rPr>
        <w:t>davidster</w:t>
        <w:tab/>
        <w:t>volkenkundig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erkklok in beweging</w:t>
        <w:tab/>
        <w:t>herdenking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Arial"/>
          <w:sz w:val="20"/>
          <w:szCs w:val="20"/>
        </w:rPr>
        <w:t>bladeren op grafsteen</w:t>
        <w:tab/>
        <w:t>vergankelijkheid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erlepte paddestoelen in herfstbos</w:t>
        <w:tab/>
        <w:t>idem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ruisbeeld (religie)</w:t>
        <w:tab/>
        <w:t>geloofsrichting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il op bijbel</w:t>
        <w:tab/>
        <w:t>avondoverdenking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mhoogspuitend vuurwerk</w:t>
        <w:tab/>
        <w:t>euforie, hoogtepunt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vouwen handen</w:t>
        <w:tab/>
        <w:t>berusting, verwachting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igh five</w:t>
        <w:tab/>
        <w:t>bedankje, succes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kenkruis</w:t>
        <w:tab/>
        <w:t>bekend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amer en sikkel</w:t>
        <w:tab/>
        <w:t>bekend</w:t>
      </w:r>
    </w:p>
    <w:p>
      <w:pPr>
        <w:pStyle w:val="Normal"/>
        <w:tabs>
          <w:tab w:val="clear" w:pos="708"/>
          <w:tab w:val="left" w:pos="384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de Kruis</w:t>
        <w:tab/>
        <w:t>hulpverlen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e meeste symbolen en ook gebaren, willekeurige en onwillekeurige, worden zondermeer door vrijwel iedereen begrepen. Mits duidelijk toegepast zullen toeschouwers spontaan aanvoelen wat wordt bedoe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dere symbolen en gebaren worden slechts door andere, bepaalde groepen, volken etc. gebruikt en begrepen.</w:t>
      </w:r>
    </w:p>
    <w:p>
      <w:pPr>
        <w:pStyle w:val="Normal"/>
        <w:rPr/>
      </w:pPr>
      <w:r>
        <w:rPr>
          <w:rFonts w:cs="Arial"/>
          <w:sz w:val="20"/>
          <w:szCs w:val="20"/>
        </w:rPr>
        <w:t>Voorts zijn er nog gebaren die in het raam van kunst, zoals toneel of dans tot een rituele uitdrukkingsvorm zijn gemaakt. Deze vorm van mimiek moet men zich eigen maken; verstaan worden ze niet altijd, of het moet, net als in de film, spontaan gebeur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Hij die filmt spreekt, hij die kijkt luistert. De bouwstenen van een film, de filmische eenheden, kunnen daarom heel goed met de grondbeginselen van spreek- en leestaal vergeleken word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etaforen en symbolen zijn een uiterste vorm van filmtaal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ilmtaal moet niet alleen verstaan, maar vooral begrepen kunnen word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et is aan de filmmaker ervoor te zorgen daarin te slagen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erman Ottink.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40:00Z</dcterms:created>
  <dc:creator>Arie de Jong</dc:creator>
  <dc:description/>
  <dc:language>en-US</dc:language>
  <cp:lastModifiedBy>Arie de Jong</cp:lastModifiedBy>
  <dcterms:modified xsi:type="dcterms:W3CDTF">2006-04-25T15:51:00Z</dcterms:modified>
  <cp:revision>1</cp:revision>
  <dc:subject/>
  <dc:title>Lezing met educatief karakter om tot verbreding van inzichten en kwaliteitsverbetering te komen</dc:title>
</cp:coreProperties>
</file>