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Jurering voor de Limburgse Filmdage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Zoals op onze clubbijeenkomst is besproken, zou op de bestuursvergadering van de LOVA het agendapunt: “Jurering voor de Limburgse Filmdagen” uitgebreid aan de orde kom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ven terugblikkend op onze clubbespreking: wij hebben van gedachten gewisseld over het gekozen systeem van de “koude jurering” en zijn tot onderstaande punten gekomen waarmee wij minder gelukkig zijn:</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Door de koude jurering (vooraf en niet meer in de zaal) en mede doordat het scorebord met de kleuren is weggevallen, is ook de ouderwetse spanning in de zaal verdwenen. </w:t>
      </w:r>
    </w:p>
    <w:p>
      <w:pPr>
        <w:pStyle w:val="Normal"/>
        <w:numPr>
          <w:ilvl w:val="0"/>
          <w:numId w:val="2"/>
        </w:numPr>
        <w:rPr/>
      </w:pPr>
      <w:r>
        <w:rPr>
          <w:rFonts w:cs="Arial" w:ascii="Arial" w:hAnsi="Arial"/>
          <w:sz w:val="20"/>
          <w:szCs w:val="20"/>
        </w:rPr>
        <w:t>De juryrapporten worden inhoudelijk als weinig positief kritisch ervaren en het feit dat deze ook nog worden voorgelezen, terwijl maker van de film op het podium ontboden is, wordt zelfs gênant genoemd.</w:t>
      </w:r>
    </w:p>
    <w:p>
      <w:pPr>
        <w:pStyle w:val="Normal"/>
        <w:numPr>
          <w:ilvl w:val="0"/>
          <w:numId w:val="2"/>
        </w:numPr>
        <w:rPr/>
      </w:pPr>
      <w:r>
        <w:rPr>
          <w:rFonts w:cs="Arial" w:ascii="Arial" w:hAnsi="Arial"/>
          <w:sz w:val="20"/>
          <w:szCs w:val="20"/>
        </w:rPr>
        <w:t xml:space="preserve">Ook wordt het als een devaluatie van de </w:t>
      </w:r>
      <w:bookmarkStart w:id="0" w:name="OLE_LINK2"/>
      <w:bookmarkStart w:id="1" w:name="OLE_LINK1"/>
      <w:r>
        <w:rPr>
          <w:rFonts w:cs="Arial" w:ascii="Arial" w:hAnsi="Arial"/>
          <w:sz w:val="20"/>
          <w:szCs w:val="20"/>
        </w:rPr>
        <w:t xml:space="preserve">Limburgse Filmdagen </w:t>
      </w:r>
      <w:bookmarkEnd w:id="0"/>
      <w:bookmarkEnd w:id="1"/>
      <w:r>
        <w:rPr>
          <w:rFonts w:cs="Arial" w:ascii="Arial" w:hAnsi="Arial"/>
          <w:sz w:val="20"/>
          <w:szCs w:val="20"/>
        </w:rPr>
        <w:t>ervaren dat alle ingediende films zomaar draaien op deze dagen als er weinig aanbod is. De algemene mening is dat kwaliteit voor kwantiteit dient te ga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ij hebben, als club, in stemming genomen of wij wilden doorgaan met het gekozen systeem en onze club heeft nagenoeg unaniem (-1) gestemd voor terugkeer naar het systeem van de “warme jurering” (jury in de zaal) en voorjurering op de clubavon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ijdens de LOVA-bestuursvergadering bleek dat meer clubs minder gelukkig zijn met de wijze van rapportering en het voorlezen op het podium. Ook wordt het ontbreken van de spanning in de zaal door meerdere clubs genoemd. Tevens zijn meerdere clubs van mening dat de kwaliteit op de Limburgse Filmdagen hoog moet zijn en blijv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 vergadering heeft naar aanleiding van bovenstaande de terugkeer naar het vroegere of handhaving van het gekozen systeem in stemming gebrach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bleken is dat de meerderheid kiest voor een centrale voorselectie met de koude jurering, zonder extra jurering op de clubavonden dus (dit moeten de clubs zelf regelen). Wel zijn hierbij nog onderstaande voorstellen gedaan die op de komende jaarvergaderingen van de clubs nog aan de orde zullen komen en teruggekoppeld dienen te worden aan de LOVA:</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Het scorebord weer terug in de zaal zodat de spanning weer als vanouds zal zijn.</w:t>
      </w:r>
    </w:p>
    <w:p>
      <w:pPr>
        <w:pStyle w:val="Normal"/>
        <w:numPr>
          <w:ilvl w:val="0"/>
          <w:numId w:val="1"/>
        </w:numPr>
        <w:rPr/>
      </w:pPr>
      <w:r>
        <w:rPr>
          <w:rFonts w:cs="Arial" w:ascii="Arial" w:hAnsi="Arial"/>
          <w:sz w:val="20"/>
          <w:szCs w:val="20"/>
        </w:rPr>
        <w:t>De juryrapporten niet meer voorlezen maar achteraf bij de uitgang van de zaal voor de geïnteresseerden beschikbaar stellen. De inhoudelijkheid is altijd afhankelijk van de schrijver, echter onze opmerkingen, ten aanzien van de toonzetting, zullen worden meegenomen.</w:t>
      </w:r>
    </w:p>
    <w:p>
      <w:pPr>
        <w:pStyle w:val="Normal"/>
        <w:numPr>
          <w:ilvl w:val="0"/>
          <w:numId w:val="1"/>
        </w:numPr>
        <w:rPr>
          <w:rFonts w:ascii="Arial" w:hAnsi="Arial" w:cs="Arial"/>
          <w:sz w:val="20"/>
          <w:szCs w:val="20"/>
        </w:rPr>
      </w:pPr>
      <w:r>
        <w:rPr>
          <w:rFonts w:cs="Arial" w:ascii="Arial" w:hAnsi="Arial"/>
          <w:sz w:val="20"/>
          <w:szCs w:val="20"/>
        </w:rPr>
        <w:t>Bij onvoldoende aanbod van kwalitatief goede films niet meer vasthouden aan twee filmdagen en desnoods slechts één filmdag organiseren. Kwaliteit staat hier vooro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t zover de terugkoppeling uit de LOVA-Bestuursvergadering m.b.t. dit pu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t vriendelijke filmgro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uub Roeselers</w:t>
      </w:r>
    </w:p>
    <w:p>
      <w:pPr>
        <w:pStyle w:val="Normal"/>
        <w:rPr>
          <w:rFonts w:ascii="Arial" w:hAnsi="Arial" w:cs="Arial"/>
          <w:sz w:val="20"/>
          <w:szCs w:val="20"/>
        </w:rPr>
      </w:pPr>
      <w:r>
        <w:rPr>
          <w:rFonts w:cs="Arial" w:ascii="Arial" w:hAnsi="Arial"/>
          <w:sz w:val="20"/>
          <w:szCs w:val="20"/>
        </w:rPr>
        <w:t>Voorzitter VIDEOOM</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3:50:00Z</dcterms:created>
  <dc:creator>Jessy Gielkens</dc:creator>
  <dc:description/>
  <dc:language>en-US</dc:language>
  <cp:lastModifiedBy>Arie de Jong</cp:lastModifiedBy>
  <dcterms:modified xsi:type="dcterms:W3CDTF">2008-01-02T23:50:00Z</dcterms:modified>
  <cp:revision>2</cp:revision>
  <dc:subject/>
  <dc:title>Jurering,</dc:title>
</cp:coreProperties>
</file>