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596"/>
        <w:gridCol w:w="3240"/>
        <w:gridCol w:w="5760"/>
        <w:gridCol w:w="1080"/>
        <w:gridCol w:w="840"/>
        <w:gridCol w:w="960"/>
        <w:gridCol w:w="1200"/>
        <w:gridCol w:w="1200"/>
      </w:tblGrid>
      <w:tr>
        <w:trPr>
          <w:cantSplit w:val="true"/>
        </w:trPr>
        <w:tc>
          <w:tcPr>
            <w:tcW w:w="92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I36"/>
            <w:r>
              <w:rPr>
                <w:rFonts w:cs="Arial" w:ascii="Arial" w:hAnsi="Arial"/>
                <w:b/>
                <w:bCs/>
                <w:sz w:val="18"/>
                <w:szCs w:val="18"/>
              </w:rPr>
              <w:t>CLUBWEDSTRIJD EN VOORSELECTIE LFD 28 JANUARI 2008</w:t>
            </w:r>
            <w:bookmarkEnd w:id="0"/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18"/>
                <w:szCs w:val="18"/>
              </w:rPr>
              <w:t>titel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ker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amenvatti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at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nunr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uu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ijfe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indcijfer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Het leven op de markt in Chin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t van Kempe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chillende marktfragment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Limburgs erfgoed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 van Emmerik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De vijvervisser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ilip Laheij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inzoon Rutger spelend in opa's vijv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v.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Alter ego'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 Luycks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moristische kijk op sub-persoonlijkhed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v.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Adembenemend Per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 de Jong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trein over de Andes in Pe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Uit de kast …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hmen/Eggen/Sonneville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elfil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De bru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p Bagge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Luxun Shanghai: een park in bewegi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ieu Egge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ortag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Kletsnat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y Logister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 opa naar de open dag 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Verdronken in nevel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s Lensse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Het bloementapijt van Tossa de Mar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ilip Laheij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arlijkse processie van communicantj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Halong Ba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re Wenmeekers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eerimpressi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Net op tijd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om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elfil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Herfst in Geuldal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s Lenssen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Tenerifa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sef Prost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te samenvatting vakant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De bewaarder van de stemming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p Baggen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en bijzondere ontmoeting op een bijzondere plaat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41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ryleden: Limburgse Cineasten Groep Voerendaal                                                                                                 de heren Severens - Palmen - Fransen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0:03:00Z</dcterms:created>
  <dc:creator>Arie de Jong</dc:creator>
  <dc:description/>
  <dc:language>en-US</dc:language>
  <cp:lastModifiedBy>Arie de Jong</cp:lastModifiedBy>
  <cp:lastPrinted>2008-01-24T01:16:00Z</cp:lastPrinted>
  <dcterms:modified xsi:type="dcterms:W3CDTF">2008-01-24T00:18:00Z</dcterms:modified>
  <cp:revision>3</cp:revision>
  <dc:subject/>
  <dc:title>CLUBWEDSTRIJD EN VOORSELECTIE LFD 28 JANUARI 2008</dc:title>
</cp:coreProperties>
</file>