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ROGRAMMA ICO 2005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tbl>
      <w:tblPr>
        <w:tblW w:w="74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80"/>
        <w:gridCol w:w="900"/>
        <w:gridCol w:w="720"/>
        <w:gridCol w:w="4860"/>
      </w:tblGrid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.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ur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pening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.05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ur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ertoning winnende film 2004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.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3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ur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ertoning filmblok 1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3.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3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ur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AUZE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3.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4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ur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itreiking LIFVA-prijs en provinciale prijs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4.15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ur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ertoning filmblok 2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.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.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ur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AUZE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.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6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ur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ertoning filmblok 3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6.15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6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ur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AUZE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6.45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7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ur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itslag winnaar ICO 2005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kendmaking onderwerp 2006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\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andelGothic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ndelGothic BT" w:hAnsi="HandelGothic BT" w:cs="HandelGothic BT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7:35:00Z</dcterms:created>
  <dc:creator>Jessy Gielkens</dc:creator>
  <dc:description/>
  <dc:language>en-US</dc:language>
  <cp:lastModifiedBy>Arie de Jong</cp:lastModifiedBy>
  <dcterms:modified xsi:type="dcterms:W3CDTF">2005-09-27T19:06:00Z</dcterms:modified>
  <cp:revision>4</cp:revision>
  <dc:subject/>
  <dc:title>PROGRAMMA</dc:title>
</cp:coreProperties>
</file>