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nutdcopy"/>
        <w:spacing w:before="0" w:after="28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gram UNICA 2007</w:t>
      </w:r>
    </w:p>
    <w:p>
      <w:pPr>
        <w:pStyle w:val="NormalWeb"/>
        <w:rPr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Saturday 1st September</w:t>
      </w:r>
      <w:r>
        <w:rPr>
          <w:rFonts w:cs="Arial" w:ascii="Arial" w:hAnsi="Arial"/>
          <w:lang w:val="en-GB"/>
        </w:rPr>
        <w:br/>
      </w:r>
      <w:r>
        <w:rPr>
          <w:rStyle w:val="Obsahall"/>
          <w:rFonts w:cs="Arial" w:ascii="Arial" w:hAnsi="Arial"/>
          <w:lang w:val="en-GB"/>
        </w:rPr>
        <w:t>Kino</w:t>
      </w:r>
      <w:r>
        <w:rPr>
          <w:rFonts w:cs="Arial" w:ascii="Arial" w:hAnsi="Arial"/>
          <w:lang w:val="en-GB"/>
        </w:rPr>
        <w:br/>
      </w:r>
      <w:r>
        <w:rPr>
          <w:rStyle w:val="Obsahall"/>
          <w:rFonts w:cs="Arial" w:ascii="Arial" w:hAnsi="Arial"/>
          <w:lang w:val="en-GB"/>
        </w:rPr>
        <w:t>12:00 Registration of participants and guests</w:t>
      </w:r>
      <w:r>
        <w:rPr>
          <w:rFonts w:cs="Arial" w:ascii="Arial" w:hAnsi="Arial"/>
          <w:lang w:val="en-GB"/>
        </w:rPr>
        <w:br/>
      </w:r>
      <w:r>
        <w:rPr>
          <w:rStyle w:val="Obsahall"/>
          <w:rFonts w:cs="Arial" w:ascii="Arial" w:hAnsi="Arial"/>
          <w:lang w:val="en-GB"/>
        </w:rPr>
        <w:t>17:00 Vernissage of the exhibition – Posádkový klub</w:t>
      </w:r>
      <w:r>
        <w:rPr>
          <w:rFonts w:cs="Arial" w:ascii="Arial" w:hAnsi="Arial"/>
          <w:lang w:val="en-GB"/>
        </w:rPr>
        <w:br/>
      </w:r>
      <w:r>
        <w:rPr>
          <w:rStyle w:val="Obsahall"/>
          <w:rFonts w:cs="Arial" w:ascii="Arial" w:hAnsi="Arial"/>
          <w:lang w:val="en-GB"/>
        </w:rPr>
        <w:t>18:00 Opening ceremony UNICA 2007 - Kino</w:t>
      </w:r>
      <w:r>
        <w:rPr>
          <w:rFonts w:cs="Arial" w:ascii="Arial" w:hAnsi="Arial"/>
          <w:lang w:val="en-GB"/>
        </w:rPr>
        <w:br/>
      </w:r>
      <w:r>
        <w:rPr>
          <w:rStyle w:val="Obsahall"/>
          <w:rFonts w:cs="Arial" w:ascii="Arial" w:hAnsi="Arial"/>
          <w:lang w:val="en-GB"/>
        </w:rPr>
        <w:t>19:30 Banquet – Dom kultúry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Sunday 2nd September</w:t>
      </w:r>
      <w:r>
        <w:rPr>
          <w:rFonts w:cs="Arial" w:ascii="Arial" w:hAnsi="Arial"/>
          <w:lang w:val="en-GB"/>
        </w:rPr>
        <w:br/>
        <w:t>09:00 Projection of the national programme Slovakia SVK 60 min.</w:t>
        <w:br/>
        <w:t xml:space="preserve">10:30 Projection of the national programme Switzerland CHE 70 min. </w:t>
        <w:br/>
        <w:t>11:40 Projection of the national programmee Russia RUS 60 min.</w:t>
        <w:br/>
        <w:t>12:45 Lunch</w:t>
        <w:br/>
        <w:t>14:00 Projection of the national programmej Croatia HRV 70 min.</w:t>
        <w:br/>
        <w:t>15:15 Projection of the national programme Macedonia MKD 60 min</w:t>
        <w:br/>
        <w:t>16:30 Projection of the national programme Liechtenstein LIE 65 min.</w:t>
        <w:br/>
        <w:t>17:35 Discussion</w:t>
        <w:br/>
        <w:t>18:30 Dinner</w:t>
        <w:br/>
        <w:t>20:00 Projection of the national programme Estonia EST 60 min.</w:t>
        <w:br/>
        <w:t>21:10 Projection of the national programme Argentina ARG 75 min.</w:t>
        <w:br/>
        <w:t xml:space="preserve">22:30 Discussion 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Monday 3rd September</w:t>
      </w:r>
      <w:r>
        <w:rPr>
          <w:rFonts w:cs="Arial" w:ascii="Arial" w:hAnsi="Arial"/>
          <w:lang w:val="en-GB"/>
        </w:rPr>
        <w:t xml:space="preserve"> </w:t>
        <w:br/>
        <w:t xml:space="preserve">09:00 Projection of the national programme Andorra AND 75 min. </w:t>
        <w:br/>
        <w:t>10:15 Break</w:t>
        <w:br/>
        <w:t>10:30 Projection of the national programme Latvia LTV 60 min.</w:t>
        <w:br/>
        <w:t>11:45 Discussion</w:t>
        <w:br/>
        <w:t>12:30 Lunch</w:t>
        <w:br/>
        <w:t>14:00 Departure for excursion No. 1</w:t>
        <w:br/>
        <w:t>22:00 Returning to Liptovský Mikuláš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Tuesday 4th September</w:t>
      </w:r>
      <w:r>
        <w:rPr>
          <w:rFonts w:cs="Arial" w:ascii="Arial" w:hAnsi="Arial"/>
          <w:lang w:val="en-GB"/>
        </w:rPr>
        <w:br/>
        <w:t xml:space="preserve">09:00 Projection of the national programme Belgium BEL75 min </w:t>
        <w:br/>
        <w:t>10:30 Projection of the national programme Austria AUT 70 min.</w:t>
        <w:br/>
        <w:t xml:space="preserve">12:30 Lunch </w:t>
        <w:br/>
        <w:t>14:00 Projection of the national programme Bulgaria BUL 60 min.</w:t>
        <w:br/>
        <w:t>15:05 Projection of the national programme Poland POL 75 min.</w:t>
        <w:br/>
        <w:t xml:space="preserve">16:35 Projection of the national programme South Korea KOR 65 min. </w:t>
        <w:br/>
        <w:t>17:40 Discussion</w:t>
        <w:br/>
        <w:t xml:space="preserve">18:30 Dinner </w:t>
        <w:br/>
        <w:t>19:30 Projection of the national programme Finland FIN 60 min.</w:t>
        <w:br/>
        <w:t>20:40 Projection of the national programme Holland NLD 75 min.</w:t>
        <w:br/>
        <w:t>21:55 Discussion</w:t>
      </w:r>
    </w:p>
    <w:p>
      <w:pPr>
        <w:pStyle w:val="Obsahall1"/>
        <w:rPr>
          <w:rFonts w:ascii="Arial" w:hAnsi="Arial" w:cs="Arial"/>
          <w:lang w:val="en-GB"/>
        </w:rPr>
      </w:pPr>
      <w:r>
        <w:rPr>
          <w:rStyle w:val="StrongEmphasis"/>
          <w:rFonts w:cs="Arial" w:ascii="Arial" w:hAnsi="Arial"/>
          <w:lang w:val="en-GB"/>
        </w:rPr>
        <w:t> </w:t>
      </w:r>
      <w:r>
        <w:br w:type="page"/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Wednesday 5th September</w:t>
      </w:r>
      <w:r>
        <w:rPr>
          <w:rFonts w:cs="Arial" w:ascii="Arial" w:hAnsi="Arial"/>
          <w:lang w:val="en-GB"/>
        </w:rPr>
        <w:br/>
        <w:t>09:00 Projection of the national programme Italy ITA 75 min.</w:t>
        <w:br/>
        <w:t>10:30 Projection of the national programme France FRA 75 min.</w:t>
        <w:br/>
        <w:t>11:45 Discussion</w:t>
        <w:br/>
        <w:t>12:30 Lunch</w:t>
        <w:br/>
        <w:t>14:00 Projection of the national programme Tunisia TUN 65 min.</w:t>
        <w:br/>
        <w:t>15:10 Presentation UNICA 2008 in Tunisia</w:t>
        <w:br/>
        <w:t>16:15 Projection of the national programme Hungary HUN 60 min</w:t>
        <w:br/>
        <w:t>17:15 Discussion</w:t>
        <w:br/>
        <w:t>18:00 Dinner</w:t>
        <w:br/>
        <w:t>19:00 Projection of the national programme Czech republic CZE 65 min</w:t>
        <w:br/>
        <w:t>20:10 Projection of the national programme Germany DEU 75 min.</w:t>
        <w:br/>
        <w:t>21:30 Discussion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Thursday 6th September</w:t>
      </w:r>
      <w:r>
        <w:rPr>
          <w:rFonts w:cs="Arial" w:ascii="Arial" w:hAnsi="Arial"/>
          <w:lang w:val="en-GB"/>
        </w:rPr>
        <w:br/>
        <w:t xml:space="preserve">08:30 Congress – session of delegates </w:t>
        <w:br/>
        <w:t xml:space="preserve">12:30 Lunch </w:t>
        <w:br/>
      </w:r>
      <w:r>
        <w:rPr>
          <w:rStyle w:val="StrongEmphasis"/>
          <w:rFonts w:cs="Arial" w:ascii="Arial" w:hAnsi="Arial"/>
          <w:lang w:val="en-GB"/>
        </w:rPr>
        <w:t>13:30</w:t>
      </w:r>
      <w:r>
        <w:rPr>
          <w:rFonts w:cs="Arial" w:ascii="Arial" w:hAnsi="Arial"/>
          <w:lang w:val="en-GB"/>
        </w:rPr>
        <w:t xml:space="preserve"> Departure for excursion No. 2</w:t>
        <w:br/>
        <w:t>20:00 Dinner</w:t>
        <w:br/>
        <w:t>22:30 Departure for Liptovský Mikuláš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Friday 7th September</w:t>
      </w:r>
      <w:r>
        <w:rPr>
          <w:rFonts w:cs="Arial" w:ascii="Arial" w:hAnsi="Arial"/>
          <w:lang w:val="en-GB"/>
        </w:rPr>
        <w:br/>
        <w:t xml:space="preserve">09:00 Projection of the national programme Luxembourg LUX 60 min. </w:t>
        <w:br/>
        <w:t>10:10 Projection of the national programme Great Britain GBR 65 min.</w:t>
        <w:br/>
        <w:t>11:35 Projection of the national programme Spain ESP 75 min.</w:t>
        <w:br/>
        <w:t>12:45 Lunch</w:t>
        <w:br/>
        <w:t>14:00 Projection of the national programme Sweden SWE 65 min.</w:t>
        <w:br/>
        <w:t>15:10 Projection of the national programme Slovenia 60 min.</w:t>
        <w:br/>
        <w:t>16:40 Projection of the national programme Iran IRN 70 min.</w:t>
        <w:br/>
        <w:t>17:50 Discussion</w:t>
        <w:br/>
        <w:t>19:00 Dinner</w:t>
        <w:br/>
        <w:t>20:00 WORLD MINUTE MOVIE CUP – Competition of minute films</w:t>
        <w:br/>
        <w:t>22:00 Evaluation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Saturday 8th September</w:t>
      </w:r>
      <w:r>
        <w:rPr>
          <w:rFonts w:cs="Arial" w:ascii="Arial" w:hAnsi="Arial"/>
          <w:lang w:val="en-GB"/>
        </w:rPr>
        <w:br/>
        <w:t>09:00 Public discussion of the jury</w:t>
        <w:br/>
        <w:t>12:30 Lunch</w:t>
        <w:br/>
        <w:t>14:00 Meeting of UNICA friends</w:t>
        <w:br/>
        <w:t>18:00 Handing out prizes, closing ceremony - Kino</w:t>
        <w:br/>
        <w:t>20:00 Banquet, cultural programme – Dom kultúry</w:t>
      </w:r>
    </w:p>
    <w:p>
      <w:pPr>
        <w:pStyle w:val="Obsahall1"/>
        <w:rPr/>
      </w:pPr>
      <w:r>
        <w:rPr>
          <w:rStyle w:val="StrongEmphasis"/>
          <w:rFonts w:cs="Arial" w:ascii="Arial" w:hAnsi="Arial"/>
          <w:lang w:val="en-GB"/>
        </w:rPr>
        <w:t>Sunday 9th September</w:t>
      </w:r>
      <w:r>
        <w:rPr>
          <w:rFonts w:cs="Arial" w:ascii="Arial" w:hAnsi="Arial"/>
          <w:lang w:val="en-GB"/>
        </w:rPr>
        <w:br/>
        <w:t xml:space="preserve">09:00 Departure of participant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Obsahall">
    <w:name w:val="obsah_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nutdcopy">
    <w:name w:val="menu_tdcopy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Obsahall1">
    <w:name w:val="obsah_all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8:33:00Z</dcterms:created>
  <dc:creator>Arie de Jong</dc:creator>
  <dc:description/>
  <dc:language>en-US</dc:language>
  <cp:lastModifiedBy>Arie de Jong</cp:lastModifiedBy>
  <dcterms:modified xsi:type="dcterms:W3CDTF">2007-08-26T18:36:00Z</dcterms:modified>
  <cp:revision>1</cp:revision>
  <dc:subject/>
  <dc:title>Program UNICA 2007</dc:title>
</cp:coreProperties>
</file>