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Cs w:val="20"/>
          <w:lang w:val="pt-PT"/>
        </w:rPr>
      </w:pPr>
      <w:r>
        <w:rPr>
          <w:rFonts w:cs="Arial" w:ascii="Arial" w:hAnsi="Arial"/>
          <w:b/>
          <w:color w:val="FF0000"/>
          <w:sz w:val="24"/>
          <w:lang w:val="pt-PT"/>
        </w:rPr>
        <w:t>UNICA 2006 KOREA/CORÉ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0"/>
          <w:lang w:val="pt-PT"/>
        </w:rPr>
      </w:pPr>
      <w:r>
        <w:rPr>
          <w:rFonts w:cs="Arial" w:ascii="Arial" w:hAnsi="Arial"/>
          <w:b/>
          <w:color w:val="FF0000"/>
          <w:sz w:val="24"/>
          <w:szCs w:val="20"/>
          <w:lang w:val="pt-PT"/>
        </w:rPr>
        <w:t>Programm(e)</w: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00"/>
        <w:gridCol w:w="3000"/>
        <w:gridCol w:w="300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2-26 VIII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Rundreise 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Round Trip 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>Tourn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6 V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6:00-17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UNICA Komiteesitzun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UNICA Committee Meetin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Réunion du Comité de l’UNICA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7:00-18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Jurysitzun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Meeting of the Jur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Réunion du Jury  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8:00-21:00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Eroeffnungsfeier,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Bankett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Opening Ceremony, Banquet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Cérémonie d'ouverture, Banquet,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7 VII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9:00-10:10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KOR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KOR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KO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0:20-11:3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BE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BE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BEL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2:00-18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Halbtagsausflug: Donghwasa (Mittagessen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en-GB"/>
              </w:rPr>
              <w:t>Half-day Excursion: Donghwasa (Lunch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Excursion de la demi-journée: Donghwasa (Déjeuner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8:00-20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Abendess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Dinn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îner  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0:20-21:00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zum Concorde Hotel in Gyeongju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Cs w:val="20"/>
                <w:lang w:val="en-GB"/>
              </w:rPr>
              <w:t>to Concorde Hotel in Gyeongju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à Hôtel Concorde dans Gyeongju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8-VII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8:30-09:00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Eroeffung der UNICA-Posterausstellung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Cs w:val="20"/>
                <w:lang w:val="en-GB"/>
              </w:rPr>
              <w:t>Opening of the UNICA-Poster exhibition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>Ouverture de l'UNICA - Poster exposit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(Tape-Cutting)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(Tape-Cutting)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(Tape-Cutting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9:00-10: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LI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LI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>Projection LI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0:15-11:2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GB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GB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GB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1:50-14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Mittagess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Lunch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jeune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4:00-15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SV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SV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SVK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5:00-15:3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Presentation: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UNICA 2007 SV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Presentation: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UNICA 2007 SV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ésentation: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UNICA 2007 SVK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5:30-16:4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IT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IT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ITA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7:15-19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Abendess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Dinn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îne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9:00-20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ES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ES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EST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0:10-21: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RU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RU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RUS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1:10-22: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NL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NL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NLD  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9-VII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9:00-10:05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SWE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SWE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SW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0:05-11: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TU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TU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TUN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1:10-11: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Presentation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szCs w:val="20"/>
                <w:lang w:val="de-DE"/>
              </w:rPr>
              <w:t>UNICA 2008 TU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Presentation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szCs w:val="20"/>
                <w:lang w:val="de-DE"/>
              </w:rPr>
              <w:t>UNICA 2008 TU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ésentation: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UNICA 2008 TUN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1:55-20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Halbtagsausflug: Gyeongju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de-DE"/>
              </w:rPr>
              <w:t>Half-day Excursion: Gyeongju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Excursion de la demi-journée: Gyeongju  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(Mittag- und Abendessen)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(Lunch and Dinner)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(Déjeuner et dîner)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30-VII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9:00-10:05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IRN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IRN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IRN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0:15-11: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CH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CH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CH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2:00-14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Mittagess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Lunch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jeune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4:00-15: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P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P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POL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5:25-16: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FI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FI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>Projection FI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6:55-19:0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Abendess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Dinn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îne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9:00-20: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HRV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HRV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HRV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0:20-21:3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FR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FR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FRA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1:35-22:3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LTV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LTV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LTV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2:35-23:3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US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US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USA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8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2880"/>
        <w:gridCol w:w="3240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31-VII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9:00-12:00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Generalversammlung UNICA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General Assembly UNICA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Assemblée générale UNICA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2:00-20: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Halbtagsausflug: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Yangdong Folks Villag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en-GB"/>
              </w:rPr>
              <w:t xml:space="preserve">Half-day Excursion: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Cs w:val="20"/>
                <w:lang w:val="en-GB"/>
              </w:rPr>
              <w:t>Yangdong Folks Villag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>Excursion de la demi-journée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Yangdong Folks Village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(Mittag- und Abendessen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(Lunch and Dinner)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(Déjeuner et dîner)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1-IX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9:00-10:05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CZE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CZE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CZ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0:05-10: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0:15-11: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ES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ESP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ESP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2:00-14: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Mittagesse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Lunch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jeune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4:00-15: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AR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ARG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ARG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5:25-16:4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AU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AU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AUT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7:00-19: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Abendesse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Dinn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îne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9:00-20: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LU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LUX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LUX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Paus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Paus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0:10-21: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vorfuehrung DE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ojection DEU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rojection DEU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besprechung *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Film Discussion *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bats *)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aus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use  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2:05-23:30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World Minute Movie Cup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World Minute Movie C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World Minute Movie Cu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2-IX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09:00-12:00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de-DE"/>
              </w:rPr>
              <w:t>Oeffentliche Jury-diskussion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Cs w:val="20"/>
                <w:lang w:val="en-GB"/>
              </w:rPr>
              <w:t>Public Session of the Jury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Séance publique du Jury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2:00-14: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Mittagesse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Lunch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Déjeuner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4:00-16: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de-DE"/>
              </w:rPr>
              <w:t>Treffen der "Freunde der UNICA"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Meeting of "UNICA Friends"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>Réunion des « Amis de l’UNICA 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17:00-21: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 xml:space="preserve">Preisverleihung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Banket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Presentation of Prizes, Banque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Palmarès,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  <w:lang w:val="fr-FR"/>
              </w:rPr>
              <w:t xml:space="preserve">Banquet 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21:30-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  <w:t>Abschiedsfest: Bierfest im Freien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Cs w:val="20"/>
                <w:lang w:val="en-GB"/>
              </w:rPr>
              <w:t xml:space="preserve">Open Air Farewell Beer Party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  <w:t>Au revoir Parti de Bière dans la campag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3-I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7:00-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Abfahrt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Journey home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Voyage de retour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FF000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color w:val="FF000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lang w:val="de-DE"/>
              </w:rPr>
              <w:t>*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Cs w:val="20"/>
                <w:lang w:val="de-DE"/>
              </w:rPr>
              <w:t>Nur eine Filmbesprechung mit 3 Juroren pro Ta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color w:val="FF000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lang w:val="en-GB"/>
              </w:rPr>
              <w:t>*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Cs w:val="20"/>
                <w:lang w:val="en-GB"/>
              </w:rPr>
              <w:t>Only one Film Discussion with 3 members of the jury per da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color w:val="FF000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lang w:val="fr-FR"/>
              </w:rPr>
              <w:t>*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Cs w:val="20"/>
                <w:lang w:val="fr-FR"/>
              </w:rPr>
              <w:t>Seulement un débat avec 3 membres du jury par jou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  <w:lang w:val="fr-FR"/>
        </w:rPr>
      </w:pPr>
      <w:r>
        <w:rPr>
          <w:rFonts w:cs="Arial" w:ascii="Arial" w:hAnsi="Arial"/>
          <w:b/>
          <w:szCs w:val="20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Arial Unicode MS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Arial Unicode MS" w:hAnsi="Gulim;Arial Unicode MS" w:eastAsia="Gulim;Arial Unicode MS" w:cs="Gulim;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7:33:00Z</dcterms:created>
  <dc:creator>User</dc:creator>
  <dc:description/>
  <dc:language>en-US</dc:language>
  <cp:lastModifiedBy>Arie de Jong</cp:lastModifiedBy>
  <cp:lastPrinted>2006-07-31T21:37:00Z</cp:lastPrinted>
  <dcterms:modified xsi:type="dcterms:W3CDTF">2006-08-10T09:13:00Z</dcterms:modified>
  <cp:revision>10</cp:revision>
  <dc:subject/>
  <dc:title>UNICA 2006 KOREA </dc:title>
</cp:coreProperties>
</file>