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  <w:t>REGISTERED FILMS FOR THE UNICA 2006 COMPETITION</w:t>
      </w:r>
    </w:p>
    <w:p>
      <w:pPr>
        <w:pStyle w:val="Normal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tbl>
      <w:tblPr>
        <w:tblW w:w="15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6"/>
        <w:gridCol w:w="3169"/>
        <w:gridCol w:w="807"/>
        <w:gridCol w:w="785"/>
        <w:gridCol w:w="3657"/>
        <w:gridCol w:w="3566"/>
        <w:gridCol w:w="561"/>
        <w:gridCol w:w="585"/>
        <w:gridCol w:w="614"/>
      </w:tblGrid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*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20"/>
                  <w:u w:val="single"/>
                  <w:lang w:val="en-GB"/>
                </w:rPr>
                <w:t>young filmer will be present at UNICA 2006</w:t>
              </w:r>
            </w:hyperlink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SO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ho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young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lm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riginal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glish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in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x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ate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lmer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chool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0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  Lim  Kang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ascii="Batang;바탕" w:hAnsi="Batang;바탕" w:cs="Batang;바탕" w:eastAsia="Batang;바탕"/>
                <w:b/>
                <w:bCs/>
                <w:sz w:val="20"/>
                <w:szCs w:val="20"/>
              </w:rPr>
              <w:t>돼지</w:t>
            </w:r>
            <w:r>
              <w:rPr>
                <w:rFonts w:cs="Arial"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bCs/>
                <w:sz w:val="20"/>
                <w:szCs w:val="20"/>
              </w:rPr>
              <w:t>속</w:t>
            </w:r>
            <w:r>
              <w:rPr>
                <w:rFonts w:cs="Arial"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Batang;바탕" w:hAnsi="Batang;바탕" w:cs="Batang;바탕" w:eastAsia="Batang;바탕"/>
                <w:b/>
                <w:bCs/>
                <w:sz w:val="20"/>
                <w:szCs w:val="20"/>
              </w:rPr>
              <w:t>나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SIDE M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5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o Eui Ye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THE TRADITIONAL THATCHED HOUSE OF THE LOW CLASS IN KORE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aeng Ja  Baek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WORLD CULTURAL HERITAGE IN KORE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in Shin Ju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LAY ON DOM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LAY ON DOM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06-05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.5R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in ok Kim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ANCHISUNG DODANG  EXORCISM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EL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ernhard Hausberg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LDIEGARAG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LDIEGARAG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lossner Ralf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A VIE EST DUR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LIFE IS HAR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B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lan Atkinso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INCTION EVENT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XTINCTION EVENT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B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ristam Thoma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KING MUSIC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KING MUSIC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B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lan Colegrav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ASON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ASON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B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orderline Production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R PARK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RPARK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B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alter Duncast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PILOGU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PILOGU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V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uzana Šóľová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TI PRÍRODE ?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AINST THE NATURE ?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V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imočko Rastisla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 TROCH KRÍŽOCH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BOUT THREE CROSSE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V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ladimír Bara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AKOBY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AKOBY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V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ichaela Čopíková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SUDNÁ TUČNOT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T FATAL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VK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iana-Čengel-Solčanská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NŠTRANCI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NSTRANCE  (OSTENSORY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IT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Ettore Ferettin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GB"/>
              </w:rPr>
              <w:t>HOPPER: SCENE DALLO SPAZIO INTERIOR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GB"/>
              </w:rPr>
              <w:t>HOPPER: SCENES OF INNER LIF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07-0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IT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Maria Pia Cinell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VIVEMENT SAMEDI!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AT LAST SATURDAY!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07-0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IT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Gabriele Agrest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RINGELREIH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GB"/>
              </w:rPr>
              <w:t>RING-A-RING-O'-ROSE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07-0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IT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Rolf Mandoles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CHANG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CHANG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07-0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IT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Nedo Zanott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AFRICAN PATCHWORK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AFRICAN PATCHWORK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07-0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6.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IT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Melo Prin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BUONGIORNO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GOOD MORNING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07-0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atre Haa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ÖÖRI MÖÖD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 THE LI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velyn Mäeorg, Henry Mäeorg &amp; Madis Mäeorg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NDAMISE LUMMU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ASCINATION OF FLYING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eni Linn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ERSONAL SPAC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ERSONAL SPAC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ullar Viimn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UMALAG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ODSPEE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US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VN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LD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né Roeke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SITORS OF BROOKS RIVER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SITORS OF BROOKS RIVE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LD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.OFF PRODUCTIE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PAKKEN EN WEGWEZEN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CKIN' IT I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LD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even Geldof &amp; Han van der Stok (et al.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LK EINDE HEEFT EEN BEGIN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EVERY END HAS A BEGINNING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LD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lmteam Het Toverlin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ISTEREN, VANDAAG EN MORGEN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YESTERDAY, TODAY AND TOMORROW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WE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mil Mkrttchian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EJ TORSTEN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ELLO TORSTEN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-0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W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åns Wid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EMOGLOBINER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EMOGLOBINE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-02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W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bastian Agdur &amp; Andreas Tillner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 SVAL MADRAS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 NEWLY MADE BE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-0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W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ttias Johannesso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RT NOIR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RT NOI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-0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W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-G Stenborg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MEGA III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MEGA III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-0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.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W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éphanie Giertt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PPTAGET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CCUPIE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-0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UN</w:t>
            </w:r>
          </w:p>
        </w:tc>
        <w:tc>
          <w:tcPr>
            <w:tcW w:w="3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RN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ans Schob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ÖNENDES HOLZ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OUNDING WOO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sanne Sturzenegg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* (2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ORGENROT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W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tine Pferrerli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MARTIAL ATTITUD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MARTIAL ATTITUD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kus Wendtland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BEL'S ART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BEL'S ART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H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uritius Stäerkl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LISCHEE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EREOTYPE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L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N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RV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anja Golić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PT"/>
              </w:rPr>
              <w:t>NIJE DA ZNAM NEGO JE TO TAKO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IT’S NOT THAT I KNOW, THAT’S JUST THE WAY IT I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RV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anja Maračić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RENKUJ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LOW FLY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RV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ilan Bukovac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I SLAV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YS OF GLORY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RV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laden Burić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NESTAJANJ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ISSAPEARING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9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/>
              </w:rPr>
              <w:t>Jean Marie Desry &amp; Bertini Sterckma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S ÉQUIPAGES ADAM'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AM'S TEAM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7-2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imon Astié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 DAHU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DAHU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FRA 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niel Ziegl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WK LA MANGEUX D'HOMME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WK THE MANEATE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8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ncent Carré &amp; Kim Trévisa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INPIN LE PINGOUIN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INPIN THE PENGUIN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TV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ob Makar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USES, CARS, TRAINS &amp; PLANE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USES, CARS, TRAINS &amp; PLANE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Bob Forward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RETURN OF AGENT 1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RETURN OF AGENT 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1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SA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m &amp; Walt Gilmor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AN ACT OF CON-FIDENC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AN ACT OF CON-FIDENC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UN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UKR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ta Žůrková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ENKRÁT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T THAT TIM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S FOXYMO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SEM TEN DOBREJ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I AM THE GOOD ON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ladimír Franč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97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iří Nebo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LKON STORY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LKON STORY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iroslav Stuchl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UDELAIR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UDELAIR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4.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ana Roguljičová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DAME RÉV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DAME RÉV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.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ZE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rancoit Vol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ARRY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ARRY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KD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EO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rgio Moren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*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SCONTROLADO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ACK OF CONTROL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avid So &amp; Hiros Lagare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NSE CO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ITHOUT BODY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7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P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ls Últims Dinosaure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RRERA LA PORT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EHIND THE DOO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1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G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blo Mazzeo &amp; Gustavo  Kapla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 GOLD WE TRUST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G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gustín Gregori &amp; Ignacio Laxald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USTACHE OF CHOCOLAT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G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rginia Lauricella &amp; Martín Wai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ARIB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4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G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PT"/>
              </w:rPr>
              <w:t>César Delgado, Juan Cruz Varela and Damián Leibovic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PT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PT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PT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LAST COFFE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G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icardo Piterbarg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QUE´S FAMILY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8.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RG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abriel Stagnaro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THE VANITY OF THE FIREFLY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1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IH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tonia Stabing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NA F. – INSIDE/OUTSID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NA F. – INSIDE/OUTSID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f. Mag. Bruno Skribek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ERBSTIMPRESSIONEN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UMN IMPRESSION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6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g. Robert Hammel &amp; Karl Christian Patter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TKOMMEN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CAPED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T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arin &amp; Bernhard Hausberg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IN ETWAS ANDERES JAHR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 RATHER DIFFERENT YEAR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0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X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illi Lang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EBENSZYKLUS DER MARIENKÄFER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THE LIFE CYCLE OF THE LADYBIRD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X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amara Kapp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HIP SONG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HIP SONG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UX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Guido Haesen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S ANDERE AUERWÄLNTE VOLK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OTHER CHOSEN PEOPLE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2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D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.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U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igen Ünsal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LISSA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ELISS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3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.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U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ichael Preis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UGENBLICKE AFRIKAS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FRICAN EYES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3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.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U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ylvia Rothe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*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OLKENSCHAF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LOUD SHEEP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3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.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U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nnette Jung &amp; Gregor Dashuber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  <w:t>DER VERRÜCKTE, DAS HERZ UND DAS AUGE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E TELL-TALE HEART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30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.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U</w:t>
            </w:r>
          </w:p>
        </w:tc>
        <w:tc>
          <w:tcPr>
            <w:tcW w:w="3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homas Kempf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de-DE"/>
              </w:rPr>
              <w:t>SO SPIELEN WIR FAST JEDE NACHT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>WE PLAY LIKE THIS ALMOST EVERY NIGHT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6-3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2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unesse2006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48:00Z</dcterms:created>
  <dc:creator>Arie de Jong</dc:creator>
  <dc:description/>
  <dc:language>en-US</dc:language>
  <cp:lastModifiedBy>Arie de Jong</cp:lastModifiedBy>
  <dcterms:modified xsi:type="dcterms:W3CDTF">2006-07-10T08:47:00Z</dcterms:modified>
  <cp:revision>12</cp:revision>
  <dc:subject/>
  <dc:title>REGISTERED FILMS FOR THE UNICA 2006 COMPETITION</dc:title>
</cp:coreProperties>
</file>