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0"/>
        <w:gridCol w:w="4980"/>
        <w:gridCol w:w="4980"/>
      </w:tblGrid>
      <w:tr>
        <w:trPr/>
        <w:tc>
          <w:tcPr>
            <w:tcW w:w="4980" w:type="dxa"/>
            <w:tcBorders/>
            <w:vAlign w:val="center"/>
          </w:tcPr>
          <w:p>
            <w:pPr>
              <w:pStyle w:val="Normal"/>
              <w:rPr>
                <w:color w:val="FF0000"/>
                <w:lang w:val="en-GB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Films for the UNICA 2008 competition</w:t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rPr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de-DE"/>
              </w:rPr>
              <w:t>Filme für den UNICA 2008 Wettbewerb</w:t>
            </w:r>
          </w:p>
        </w:tc>
        <w:tc>
          <w:tcPr>
            <w:tcW w:w="4980" w:type="dxa"/>
            <w:tcBorders/>
            <w:vAlign w:val="center"/>
          </w:tcPr>
          <w:p>
            <w:pPr>
              <w:pStyle w:val="Normal"/>
              <w:rPr>
                <w:color w:val="FF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fr-FR"/>
              </w:rPr>
              <w:t>Films pour la compétition de l'UNICA 200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FF0000"/>
        </w:rPr>
        <w:t>Status 2008-07-03</w:t>
      </w:r>
      <w:r>
        <w:rPr/>
        <w:t>:</w:t>
      </w:r>
    </w:p>
    <w:tbl>
      <w:tblPr>
        <w:tblW w:w="1496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3330"/>
        <w:gridCol w:w="650"/>
        <w:gridCol w:w="720"/>
        <w:gridCol w:w="3780"/>
        <w:gridCol w:w="3960"/>
        <w:gridCol w:w="540"/>
        <w:gridCol w:w="90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O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ng</w:t>
              <w:br/>
              <w:t>filmer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lm</w:t>
              <w:br/>
              <w:t>school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original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date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T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Douja Ben KHEDH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rtl w:val="true"/>
                <w:lang w:val="en-GB"/>
              </w:rPr>
              <w:t>فاصلة بدون حدود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commas without border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6-2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T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Atef GARE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ascii="Arial" w:hAnsi="Arial" w:cs="Arial"/>
                <w:b/>
                <w:b/>
                <w:rtl w:val="true"/>
                <w:lang w:val="en-GB"/>
              </w:rPr>
              <w:t>الفراغ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e emptines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6-2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T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Karim YAAKOUB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read drive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read driv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6-2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T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Asma MRABET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ascii="Arial" w:hAnsi="Arial" w:cs="Arial"/>
                <w:b/>
                <w:b/>
                <w:rtl w:val="true"/>
                <w:lang w:val="en-GB" w:bidi="ar-TN"/>
              </w:rPr>
              <w:t>الغار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THE EG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6-2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T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Manel ZEKR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ascii="Arial" w:hAnsi="Arial" w:cs="Arial"/>
                <w:b/>
                <w:b/>
                <w:rtl w:val="true"/>
                <w:lang w:val="fr-FR" w:bidi="ar-TN"/>
              </w:rPr>
              <w:t>لاتعتقد لاتنتق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Neither faiths nor criticism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6-2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T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Zoubeir JELASS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e priso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e priso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6-2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ran Barrionuevo Torrad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IN MEMORIAM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IN MEMORIA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6-02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rline O'Donova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OPened letter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opened letter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3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CH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Max Hänsl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Die Wüste hütet das Geheimni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desert keeps the secret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icardo Bernacon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La Citta invisibi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invisible cit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CH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Fred Grab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Histoire á 4 main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STory with 4 hand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H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Jef Vercasso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A découver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uncovered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arryl O'Donova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vous descendeZ?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Are you going down?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4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RG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Style w:val="HTMLTypewriter"/>
                <w:rFonts w:cs="Arial" w:ascii="Arial" w:hAnsi="Arial"/>
                <w:b/>
                <w:lang w:val="en-GB"/>
              </w:rPr>
              <w:t>Martino Zaideli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en-GB"/>
              </w:rPr>
              <w:t>Aming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fr-FR"/>
              </w:rPr>
              <w:t>Aminga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7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4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RG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lang w:val="en-GB"/>
              </w:rPr>
              <w:t>Javier Mrad, Javier Salazar &amp; Eduardo Maraqq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right="-20" w:hanging="0"/>
              <w:rPr>
                <w:szCs w:val="20"/>
              </w:rPr>
            </w:pPr>
            <w:r>
              <w:rPr>
                <w:rStyle w:val="HTMLTypewriter"/>
                <w:rFonts w:cs="Arial"/>
                <w:bCs/>
              </w:rPr>
              <w:t>TWO METRE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en-GB"/>
              </w:rPr>
              <w:t>Two Metre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7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G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lang w:val="en-GB"/>
              </w:rPr>
              <w:t>Gustavo Tarett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en-GB"/>
              </w:rPr>
              <w:t>I´m not here today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en-GB"/>
              </w:rPr>
              <w:t>I´m not here toda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7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G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lang w:val="en-GB"/>
              </w:rPr>
              <w:t>Pablo Polledr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caps/>
                <w:lang w:val="en-GB"/>
              </w:rPr>
              <w:t>The sinner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caps/>
                <w:lang w:val="en-GB"/>
              </w:rPr>
              <w:t>The sinner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7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G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lang w:val="en-GB"/>
              </w:rPr>
              <w:t>Diego Roug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en-GB"/>
              </w:rPr>
              <w:t>Two Young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en-GB"/>
              </w:rPr>
              <w:t>Two You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7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4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ARG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Preformatted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Style w:val="HTMLTypewriter"/>
                <w:rFonts w:cs="Arial" w:ascii="Arial" w:hAnsi="Arial"/>
                <w:b/>
                <w:bCs/>
                <w:lang w:val="de-DE"/>
              </w:rPr>
              <w:t>Gabriel Stagnar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en-GB"/>
              </w:rPr>
              <w:t>A saint for Telmo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Style w:val="HTMLTypewriter"/>
                <w:rFonts w:cs="Arial" w:ascii="Arial" w:hAnsi="Arial"/>
                <w:b/>
                <w:bCs/>
                <w:caps/>
                <w:lang w:val="en-GB"/>
              </w:rPr>
              <w:t>A saint for Telm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7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EU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Ingo Schiller &amp; Stefan-Flint Müll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Der Bettnässe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The Bed Wett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6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EU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Holger Löwe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Aus der see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out of the soul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6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EU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Volker Krieg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Chat room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chat roo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6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EU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Wolfgang Bau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nebena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next-doo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6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EU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arina Hartfeld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das spiel des wahnsinn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the game of crazines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6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EU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Christoph Helm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dentophobi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dentophobia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6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FI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mo Kiesiläine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Normaaliperusviiv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you are her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FI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Zagros Manucha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NÄKÖKULM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Point of view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ikki Slåe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niikkeri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neaker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n Slaet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Walk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walk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2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niël Sum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autoportrai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Self-portrait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5-2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 Verschaere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Tiener ellend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teen-ager miser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5-2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urent Hardy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mon eco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my school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5-2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7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E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ierre Joass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les rescape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survivor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2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ny Jacobs &amp; Anton Klee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Leef, lach, bemin en wee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live, laugh, love and cr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2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8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U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Helmut &amp; Ingrid Schubert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BLUE STAG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BLUE STAG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8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U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Astrid &amp; Egon Fruehwirth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das dreieck im empord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triangle in the emporda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8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U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Wolfgang Schwaig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homo errectus vitreu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homo errectus vitreu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8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AU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Peter Klim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Geister über den Wasser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Ghosts above water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un Young Park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drawing>
                <wp:inline distT="0" distB="0" distL="0" distR="0">
                  <wp:extent cx="427355" cy="141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Week-end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KO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Sung Bin Byu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170 mm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170 m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4-2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O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ae Min J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drawing>
                <wp:inline distT="0" distB="0" distL="0" distR="0">
                  <wp:extent cx="427355" cy="15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145" r="-6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A house call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O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ounguee Yo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drawing>
                <wp:inline distT="0" distB="0" distL="0" distR="0">
                  <wp:extent cx="1226820" cy="131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Scenario of natur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4-2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K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Ljupco Petrovs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ОМЕНИЦИ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Д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МИНАТОТО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EMORIES FROM THE PAST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0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K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right="-20" w:hanging="0"/>
              <w:rPr>
                <w:szCs w:val="20"/>
              </w:rPr>
            </w:pPr>
            <w:r>
              <w:rPr/>
              <w:t>Ivan Ivanovs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right="-20" w:hanging="0"/>
              <w:rPr>
                <w:caps/>
                <w:szCs w:val="20"/>
                <w:lang w:val="en-GB"/>
              </w:rPr>
            </w:pPr>
            <w:r>
              <w:rPr/>
              <w:t>ВЛАЖЕН</w:t>
            </w:r>
            <w:r>
              <w:rPr>
                <w:lang w:val="en-GB"/>
              </w:rPr>
              <w:t xml:space="preserve"> </w:t>
            </w:r>
            <w:r>
              <w:rPr/>
              <w:t>СОН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Wet drea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K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right="-20" w:hanging="0"/>
              <w:rPr>
                <w:szCs w:val="20"/>
                <w:lang w:val="en-GB"/>
              </w:rPr>
            </w:pPr>
            <w:r>
              <w:rPr>
                <w:lang w:val="en-GB"/>
              </w:rPr>
              <w:t>Toni Koce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ОСАМЕНОСТ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Lonelines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K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tin Georgievs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КОНФЛИКТ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ONFLICT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K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tre Chapovs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right="-20" w:hanging="0"/>
              <w:rPr>
                <w:caps/>
                <w:szCs w:val="20"/>
                <w:lang w:val="en-GB"/>
              </w:rPr>
            </w:pPr>
            <w:r>
              <w:rPr>
                <w:szCs w:val="18"/>
              </w:rPr>
              <w:t>ЗОШТО?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WHY?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5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K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Biljana Menosk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БЕЛАТА КУЛ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THE WHITE TOW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K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van Ivanovs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right="-20" w:hanging="0"/>
              <w:rPr>
                <w:caps/>
                <w:szCs w:val="20"/>
              </w:rPr>
            </w:pPr>
            <w:r>
              <w:rPr/>
              <w:t>ИЗБЛЕДУВАЊЕ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  <w:t>WAX AND WAN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5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K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tre Chapovs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</w:rPr>
              <w:t>СОЦИЈАЛИЗМОТ НА МОЈОТ ТАТКО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8"/>
                <w:szCs w:val="18"/>
                <w:lang w:val="en-GB"/>
              </w:rPr>
              <w:t>THE SOCIALISM OF MY FATH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5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VK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astislav &amp; Roman Dobrovods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 xml:space="preserve">Karpatské prebúdzania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karpatian awakening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5-0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1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SVK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ávid Badí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Something for you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something for you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1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SVK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Ján Kuska &amp; LúbošTrizn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o habovský kardan 2007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About habovian kardan 200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0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VK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Juraj Sasák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Cha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Chat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1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SVK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Šimon Matrk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OSUD PRASIATK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destiny of pi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05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2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HRV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sim Karalić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TONOG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MILLIPED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V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sz w:val="20"/>
              </w:rPr>
              <w:t>Ines Samardžija, Ana Blažić, Marijana Brekalo &amp; Marija Sedak-Benči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SV. PERO ZAŠTITNIK ŽIVOTINJ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T. PERO – PROTECTOR OF ANIMAL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V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ario Papi</w:t>
            </w:r>
            <w:r>
              <w:rPr>
                <w:rFonts w:cs="Arial" w:ascii="Arial" w:hAnsi="Arial"/>
                <w:b/>
                <w:sz w:val="20"/>
              </w:rPr>
              <w:t>ć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STAJANJ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INI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V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ustina Kosi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ČOVJEK KOJI JE SMRSKAO KIP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HE MAN THAT SMASHED THE STATU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RV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artin Bastijani</w:t>
            </w:r>
            <w:r>
              <w:rPr>
                <w:rFonts w:cs="Arial" w:ascii="Arial" w:hAnsi="Arial"/>
                <w:b/>
                <w:sz w:val="20"/>
              </w:rPr>
              <w:t>ć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ŽIVI ŽIVO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LIVE A LIF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3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SP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iguel A. Entrena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fr-FR"/>
              </w:rPr>
              <w:t>La chiquita piconer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en-GB"/>
              </w:rPr>
              <w:t>Little piconera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6-0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SP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Auld Lang Syne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fr-FR"/>
              </w:rPr>
              <w:t>Sota la pluj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en-GB"/>
              </w:rPr>
              <w:t>In the rai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6-0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4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GEO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Wand of Sun and Flower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4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O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In the Hall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4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O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King-Ko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Hop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5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Dmitri Menšiko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Igal asjal oma aeg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if all can wait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9-04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5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irgit Demidov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ZombievõLu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zombie magicia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9-04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5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S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Jekaterina Hitruhin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Armastuse Lugu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LOve Stor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9-04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5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Tuuli Korsa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Ahvipuu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monkey bread tre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9-4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5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Georgius Misjura &amp; Vitali Butramenk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 xml:space="preserve">Hirmu vang.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vaenlane peegli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fear prisoner. ENemy in the mirro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9-04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5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EST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Joosep Matju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uuestisünd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rebirt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9-04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6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R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stafa Emam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Dar saat hasht sobh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at 8 A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4-03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6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R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ryouh Gharibzadeh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boomrang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boomra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4-03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6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IR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Atefeh Khademolrez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ong khali mahi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empty fish bowl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4-03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6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R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mifreza Attarzadeh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Matarsak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scarecrow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4-03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6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R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ar Mohammadi 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Panjar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window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4-03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6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IR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Mohsen Ramezanzadeh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be soye derakht zendegi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owards the tree of lif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4-03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7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G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Vladimir Iliev &amp; Nikolai Vasile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ДЪЖДЪТ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КОЙТО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rain, whic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7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BG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Vladimir Iliev &amp; Plamen Liche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КРАЙ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ЕЗЕРОТО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Near the lak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7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G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eri Dobre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топъЛ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есенен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следобед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hot autumn afternoo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liko Veliko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срещи с ИСТОРИЯТ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meetngs with the histor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7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G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aloian Djuro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КАПКА ВОД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drop of wat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7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G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</w:rPr>
              <w:t>Valentin Alachverdie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ОБУЩАРИ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Shoemak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8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FR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arie Boivent &amp; Cécile Guieu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Le couloi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the corrido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8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FR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Mathieu Perri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l'echo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ech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8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FR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Charles Costa 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Les OURSON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bear's cub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8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FR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Vincent Pil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Cool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cool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8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ernard Seillé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le passag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crossi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8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udovic Piette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la caNnette magiqu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the magic ca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9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US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.Kisselman, I.Aupova, M.Gallyamov &amp; D.Vahito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Не</w:t>
            </w: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пар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No bargai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1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9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US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tepanova Eugenia &amp; Stepanova Valentin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ru-RU"/>
              </w:rPr>
              <w:t>Елки-палки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inning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1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9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US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V.Belov, A.Maslov, K.Lavrentev, F.Korochkin &amp; D.Huzahmeto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ru-RU"/>
              </w:rPr>
              <w:t>Помним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Keeping in memor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5-1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9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US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ichail Chabl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Про червячк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A story about a wor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1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9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US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Nikita Hreno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Свет</w:t>
            </w: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и</w:t>
            </w: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lang w:val="ru-RU"/>
              </w:rPr>
              <w:t>Т</w:t>
            </w: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ень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Light and Shadow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1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9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US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O.Ladeischikova, M.Cvetkova &amp; A.Goloviz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Домашняя</w:t>
            </w: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увертюр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domestic sinfonia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5-1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r Bara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Kouleni kol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wheel bowli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0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Z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hDr. Eduard Mocek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kam to kráČíM?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WHere AM I Going?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Z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S Foxymo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EPIZODA VIII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8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. Episod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Z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Jiří Stejskal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EDMÉHO DRUHÝ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7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/>
                <w:bCs/>
                <w:caps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EBRUAR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Z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n Vlna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rand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a dat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arilena Checch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Cena per du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dinner for tw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Rossana Molinatt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 xml:space="preserve">Colombi…si? Colombi…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No?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doves yes or doves no?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1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Rolf Mandoles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nero su bianco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black on whit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2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I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Rolf Leuenberg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Augenblick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Moment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2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I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Bernhard Hausberg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Brücken baue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Building bridge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2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2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I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Rolf Leuenberg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Found in translatio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Found in translatio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B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Alan Atkinso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Heatwav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heatwav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B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Paul &amp; Anna Kittel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an amateur auteu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an amateur auteu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BR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Phil Mart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in tHe national interes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in the national interest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4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O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ilip Rudnic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ZazdroŚĆ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Jealous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6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4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O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 xml:space="preserve">Jakub </w:t>
            </w:r>
            <w:r>
              <w:rPr>
                <w:rFonts w:cs="Arial" w:ascii="Arial" w:hAnsi="Arial"/>
                <w:b/>
                <w:bCs/>
                <w:sz w:val="20"/>
              </w:rPr>
              <w:t>Brzękowsk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GŁosy wojny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Voices of wa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6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4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OL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Karolina Bielawsk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Koniec lat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e end of the summ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6-0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TV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6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W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hahriyar Latifzadeh &amp; Masoud Owj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KÄRLEK 2000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love 200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6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W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Vandela Strömbeck 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LEO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LE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6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W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Niklas Grusell &amp; Phillip Bernhard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Ingen älskar som du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No one loves like you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6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WE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Andres Tillnert, Sebastian Nyman Agdur &amp; Louise Sköld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SNÖÄNGLAR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ANGELS IN THE SNOW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4-29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fr-FR"/>
              </w:rPr>
              <w:t>27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fr-FR"/>
              </w:rPr>
              <w:t>SV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fr-FR"/>
              </w:rPr>
              <w:t>Petra Jagrič, Ruggero de Virgilis, Nataša Sienčnik &amp; Davide Fragomen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ap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en-GB"/>
              </w:rPr>
              <w:t>BALCAN JUNCTIO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ap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en-GB"/>
              </w:rPr>
              <w:t>BALCAN JUNCTIO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13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27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SV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fr-FR"/>
              </w:rPr>
              <w:t>Franc Kopič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fr-FR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aps/>
                <w:strike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fr-FR"/>
              </w:rPr>
              <w:t>KO SE ČUSTVA PREBUDIJO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ap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en-GB"/>
              </w:rPr>
              <w:t>FEELINGS AWAKENI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13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27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SV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de-DE"/>
              </w:rPr>
              <w:t>Nataša Sienčnik, Stefan  Kreuzer &amp; Nino Leitner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ap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</w:rPr>
              <w:t>GASTRBAJTARJI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aps/>
                <w: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aps/>
                <w:strike/>
                <w:color w:val="FF0000"/>
                <w:sz w:val="20"/>
                <w:szCs w:val="20"/>
                <w:lang w:val="de-DE"/>
              </w:rPr>
              <w:t>gastarbeiter (Migrant worker)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</w:rPr>
              <w:t>13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</w:rPr>
              <w:t>27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</w:rPr>
              <w:t>SV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en-GB"/>
              </w:rPr>
              <w:t>Nico Woche,Janina Tesch, Maja Isaković &amp; Toma Sito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en-GB"/>
              </w:rPr>
              <w:t>GAY LIFE IN KRŠKO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lang w:val="en-GB"/>
              </w:rPr>
              <w:t>GAY LIFE IN KRŠKO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trike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en-GB"/>
              </w:rPr>
              <w:t>13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L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uub Bervoet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jeng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Sje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-04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L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f Caele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Vervroegd pensioe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early retirement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8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LD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n van Ka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Het portret …. henk van koote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the portrait …. henk van koote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4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9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UX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Together Luxembourg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our diversities, our similaritie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our diversities, our similarities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9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UX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uzy &amp; Guido Haese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Réverie et réalité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daydream and realit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4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9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UX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aison des Jeunes Differdange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Mailbox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Mailbox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8-04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9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UX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Vito Labalestr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  <w:t>Googol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fr-FR"/>
              </w:rPr>
              <w:t>Googol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08-04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29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UX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Marc Barnig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Mon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  <w:t>Mona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8-04-27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30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UZB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Dmitriy Donskoy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dstrike/>
                <w:color w:val="FF0000"/>
                <w:sz w:val="20"/>
                <w:szCs w:val="20"/>
                <w:lang w:val="de-DE"/>
              </w:rPr>
              <w:t>Drifting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dstrike/>
                <w:color w:val="FF0000"/>
                <w:sz w:val="20"/>
                <w:szCs w:val="20"/>
                <w:lang w:val="de-DE"/>
              </w:rPr>
              <w:t>Drifting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08-06-1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30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UZB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Alisher Shuhratzade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right="-20" w:hanging="0"/>
              <w:jc w:val="center"/>
              <w:rPr>
                <w:dstrike/>
                <w:color w:val="FF0000"/>
                <w:szCs w:val="20"/>
              </w:rPr>
            </w:pPr>
            <w:r>
              <w:rPr>
                <w:dstrike/>
                <w:color w:val="FF0000"/>
                <w:szCs w:val="20"/>
              </w:rPr>
              <w:t>x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  <w:t>Just a dream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  <w:t>Just a drea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08-06-1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30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UZB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Dima Ahunbabae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  <w:t>Ice cream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  <w:t>Ice crea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08-06-1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30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UZB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Alexandra Anosova &amp; Alezander Klepalov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  <w:t>Puzz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  <w:t>Puzzle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08-06-1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30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UZB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Oleg Karpov &amp; Umida Akhmedova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 xml:space="preserve">CUTTING HOLIDAY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CUTTING HOLIDAY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dstrike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dstrike/>
                <w:color w:val="FF0000"/>
                <w:sz w:val="20"/>
                <w:szCs w:val="20"/>
                <w:lang w:val="de-DE"/>
              </w:rPr>
              <w:t>08-06-1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ábor Lendvai &amp; András Nagy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Vízenjárá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Walking On Wat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9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1.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arnabás Papp &amp; Anikó Takács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A kis pesti zsoké és a fáraó lánya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e Little Jockey From Budapest And The Pharaoh’s Daughter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klós Keleti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aps/>
                <w:sz w:val="20"/>
                <w:lang w:val="de-DE"/>
              </w:rPr>
              <w:t>Anakronizmu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aps/>
                <w:sz w:val="20"/>
                <w:lang w:val="de-DE"/>
              </w:rPr>
              <w:t>Anachronism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09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31.4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H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Miklós Falvay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de-DE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Resolution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Resolution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9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1.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ind w:right="-20" w:hanging="0"/>
              <w:rPr>
                <w:szCs w:val="20"/>
                <w:lang w:val="en-GB"/>
              </w:rPr>
            </w:pPr>
            <w:r>
              <w:rPr>
                <w:lang w:val="en-GB"/>
              </w:rPr>
              <w:t>László Káldy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Alacsony a Rába viz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en-GB"/>
              </w:rPr>
              <w:t>Low Water Levels in the Rába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6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yörgy Perrin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Szakadás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Immersed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7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Barnabás Papp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III. emelet 14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en-GB"/>
              </w:rPr>
              <w:t>Third Floor 14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9-05-08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-19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1.8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UN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iklós Csóka &amp; János Balogh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Aranypar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lang w:val="fr-FR"/>
              </w:rPr>
              <w:t>Golden Beach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9-05-08</w:t>
            </w:r>
          </w:p>
        </w:tc>
      </w:tr>
    </w:tbl>
    <w:p>
      <w:pPr>
        <w:pStyle w:val="NormalWeb"/>
        <w:spacing w:before="0" w:after="0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" w:hanging="0"/>
      <w:outlineLvl w:val="0"/>
    </w:pPr>
    <w:rPr>
      <w:rFonts w:ascii="Arial" w:hAnsi="Arial" w:cs="Arial"/>
      <w:b/>
      <w:bCs/>
      <w:sz w:val="20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20:03:00Z</dcterms:created>
  <dc:creator>Essing</dc:creator>
  <dc:description/>
  <cp:keywords/>
  <dc:language>en-US</dc:language>
  <cp:lastModifiedBy>Arie de Jong</cp:lastModifiedBy>
  <dcterms:modified xsi:type="dcterms:W3CDTF">2008-07-04T20:10:00Z</dcterms:modified>
  <cp:revision>4</cp:revision>
  <dc:subject/>
  <dc:title>nr</dc:title>
</cp:coreProperties>
</file>