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86"/>
        <w:gridCol w:w="6050"/>
      </w:tblGrid>
      <w:tr>
        <w:trPr/>
        <w:tc>
          <w:tcPr>
            <w:tcW w:w="1850" w:type="dxa"/>
            <w:tcBorders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NATIONALE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drawing>
                <wp:inline distT="0" distB="0" distL="0" distR="0">
                  <wp:extent cx="74295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NIFESTATIE 2003 voor film en video</w:t>
            </w:r>
          </w:p>
        </w:tc>
      </w:tr>
    </w:tbl>
    <w:p>
      <w:pPr>
        <w:pStyle w:val="Footnote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2"/>
        <w:ind w:right="-284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ater ’t Voorhuys te Emmeloord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sz w:val="32"/>
        </w:rPr>
        <w:t>Op zaterdag en zondag 25 en 26 oktober 2003</w:t>
      </w:r>
    </w:p>
    <w:p>
      <w:pPr>
        <w:pStyle w:val="Heading3"/>
        <w:ind w:right="-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SERVERINGSFORMULIER voor toegangskaarten, passe-partouts en restauratie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2268"/>
        <w:gridCol w:w="1134"/>
        <w:gridCol w:w="19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ar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an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js bij inschrijv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rijs aan de kassa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-partout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r>
              <w:rPr>
                <w:rFonts w:cs="Arial" w:ascii="Arial" w:hAnsi="Arial"/>
              </w:rPr>
              <w:t xml:space="preserve"> lede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e-partout </w:t>
            </w:r>
            <w:r>
              <w:rPr>
                <w:rFonts w:cs="Arial" w:ascii="Arial" w:hAnsi="Arial"/>
                <w:b/>
                <w:bCs/>
              </w:rPr>
              <w:t>niet</w:t>
            </w:r>
            <w:r>
              <w:rPr>
                <w:rFonts w:cs="Arial" w:ascii="Arial" w:hAnsi="Arial"/>
              </w:rPr>
              <w:t>-l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gprojectie l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gprojectie </w:t>
            </w:r>
            <w:r>
              <w:rPr>
                <w:rFonts w:cs="Arial" w:ascii="Arial" w:hAnsi="Arial"/>
                <w:b/>
                <w:bCs/>
              </w:rPr>
              <w:t>niet</w:t>
            </w:r>
            <w:r>
              <w:rPr>
                <w:rFonts w:cs="Arial" w:ascii="Arial" w:hAnsi="Arial"/>
              </w:rPr>
              <w:t>-l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kendprojectie l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eekendprojectie </w:t>
            </w:r>
            <w:r>
              <w:rPr>
                <w:rFonts w:cs="Arial" w:ascii="Arial" w:hAnsi="Arial"/>
                <w:b/>
                <w:bCs/>
              </w:rPr>
              <w:t>niet</w:t>
            </w:r>
            <w:r>
              <w:rPr>
                <w:rFonts w:cs="Arial" w:ascii="Arial" w:hAnsi="Arial"/>
              </w:rPr>
              <w:t>-le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Feestelijk diner zate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zater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 zond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,50</w:t>
            </w:r>
          </w:p>
        </w:tc>
      </w:tr>
      <w:tr>
        <w:trPr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Ondergetekende reserveert bovenaangegeven kaarten in de daarnaast opgegeven aantallen en zal het totaalbedrag voor 1 oktober 2003 voldoen, op gironummer 741 59 69 ten name van NOVA Midden Nederland te Leusden onder vermelding van: “Nationale NOVA Manifestatie 2003 + Nova lidnr” waarna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</w:rPr>
        <w:t>de reservering definitief is en bevestiging zal plaatsvinden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m: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aat en huisnummer: 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code:……………………………… Woonplaats: 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A lidmaatschapsnr. ……………….Tel:(………)………………………mob (06) 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teken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right="-71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aarten zijn op naam gereserveerd en aan de congresbalie af te halen </w:t>
      </w:r>
      <w:r>
        <w:rPr>
          <w:rFonts w:cs="Arial" w:ascii="Arial" w:hAnsi="Arial"/>
          <w:sz w:val="16"/>
        </w:rPr>
        <w:t>DOCH WORDEN NIET TOEGEZONDEN</w:t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right="-144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it volledig ingevulde formulier vóór 25 september 2003 zenden of E-mailen aan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OVA Midden Nederland, p/a  Rob Zantvoord, Bohemen 7, 3831 EP  LEUSDEN</w:t>
      </w:r>
    </w:p>
    <w:p>
      <w:pPr>
        <w:pStyle w:val="Normal"/>
        <w:jc w:val="center"/>
        <w:rPr/>
      </w:pP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</w:rPr>
          <w:t>novamiddennederland@wanadoo.nl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otelaccommodatie kunt u zelf reserveren bij:</w:t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705</wp:posOffset>
                </wp:positionH>
                <wp:positionV relativeFrom="paragraph">
                  <wp:posOffset>23495</wp:posOffset>
                </wp:positionV>
                <wp:extent cx="2637790" cy="1301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0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Hotel Restaurant Grand Café ’t Voorhu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Deel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02 EK  EMMELO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on: 0527 61287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fr-FR"/>
                                </w:rPr>
                                <w:t>info@voorhuys.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persoonskamer met bad: € 60,75 incl ontbij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persoonskamer met bad: € 76,05 incl ontbij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2.45pt;mso-wrap-distance-left:9.05pt;mso-wrap-distance-right:9.05pt;mso-wrap-distance-top:0pt;mso-wrap-distance-bottom:0pt;margin-top:1.8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Hotel Restaurant Grand Café ’t Voorhu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 Deel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302 EK  EMMELO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on: 0527 612870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lang w:val="fr-FR"/>
                          </w:rPr>
                          <w:t>info@voorhuys.nl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persoonskamer met bad: € 60,75 incl ontbij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persoonskamer met bad: € 76,05 incl ontbij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3395</wp:posOffset>
                </wp:positionH>
                <wp:positionV relativeFrom="paragraph">
                  <wp:posOffset>23495</wp:posOffset>
                </wp:positionV>
                <wp:extent cx="2752090" cy="1329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tel Emmelo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t Hooiveld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02 AE  EMMELO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on: 0527 6196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lang w:val="de-DE"/>
                                </w:rPr>
                                <w:t>info@emmeloord.valk.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persoonskamer met bad: € 63,53 incl ontbij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persoonskamer met bad: € 77,15 incl ontbij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4.7pt;mso-wrap-distance-left:9.05pt;mso-wrap-distance-right:9.05pt;mso-wrap-distance-top:0pt;mso-wrap-distance-bottom:0pt;margin-top:1.85pt;mso-position-vertical-relative:text;margin-left:2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tel Emmelo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t Hooiveld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302 AE  EMMELO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on: 0527 619672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lang w:val="de-DE"/>
                          </w:rPr>
                          <w:t>info@emmeloord.valk.nl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-persoonskamer met bad: € 63,53 incl ontbij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-persoonskamer met bad: € 77,15 incl ontbij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\</w:t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not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eze Nationale NOVA Manifestatie 2003 wordt mede mogelijk gemaakt door:</w:t>
      </w:r>
    </w:p>
    <w:p>
      <w:pPr>
        <w:pStyle w:val="Footnote"/>
        <w:ind w:left="-426" w:right="-426" w:hanging="0"/>
        <w:rPr/>
      </w:pPr>
      <w:r>
        <w:rPr>
          <w:rFonts w:cs="Arial" w:ascii="Arial" w:hAnsi="Arial"/>
        </w:rPr>
        <w:drawing>
          <wp:inline distT="0" distB="0" distL="0" distR="0">
            <wp:extent cx="1737995" cy="476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225550" cy="466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381000" cy="619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58" r="-9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515110" cy="254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257300" cy="4451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20th Century Fon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het passe-partout is begrepen: toegang tot de projectie op beide dagen, de lunches op beide dagen en deelname aan het feestelijke diner op zaterdagavon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VA-leden en hun introducé(es) betalen dezelfde prij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20th Century Font;Courier New" w:hAnsi="20th Century Font;Courier New" w:cs="20th Century Fon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20th Century Font;Courier New" w:hAnsi="20th Century Font;Courier New" w:cs="20th Century Font;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26" w:hanging="142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vamiddennederland@wanadoo.nl" TargetMode="External"/><Relationship Id="rId4" Type="http://schemas.openxmlformats.org/officeDocument/2006/relationships/hyperlink" Target="mailto:info@voorhuys.nl" TargetMode="External"/><Relationship Id="rId5" Type="http://schemas.openxmlformats.org/officeDocument/2006/relationships/hyperlink" Target="mailto:info@voorhuys.nl" TargetMode="External"/><Relationship Id="rId6" Type="http://schemas.openxmlformats.org/officeDocument/2006/relationships/hyperlink" Target="mailto:info@emmeloord.valk.nl" TargetMode="External"/><Relationship Id="rId7" Type="http://schemas.openxmlformats.org/officeDocument/2006/relationships/hyperlink" Target="mailto:info@emmeloord.valk.nl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21:40:00Z</dcterms:created>
  <dc:creator>Essing</dc:creator>
  <dc:description/>
  <dc:language>en-US</dc:language>
  <cp:lastModifiedBy>Arie de Jong</cp:lastModifiedBy>
  <cp:lastPrinted>2003-09-19T23:38:00Z</cp:lastPrinted>
  <dcterms:modified xsi:type="dcterms:W3CDTF">2003-09-19T21:45:00Z</dcterms:modified>
  <cp:revision>5</cp:revision>
  <dc:subject/>
  <dc:title>                             </dc:title>
</cp:coreProperties>
</file>