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28700" cy="7854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943100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SCHRIJVINGSFORMULIER</w:t>
      </w:r>
    </w:p>
    <w:p>
      <w:pPr>
        <w:pStyle w:val="Heading1"/>
        <w:rPr/>
      </w:pPr>
      <w:r>
        <w:rPr/>
        <w:t>NATIONALE 60 SECONDEN VIDEO-WEDSTRIJ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ganisatie door NOVA regio Midden Nederland i.s.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levo Lacu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uizemuntstraat 1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322MA Apeldoor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on: 055 36664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mail:jan.tiberius@zonnet.nl</w:t>
      </w:r>
    </w:p>
    <w:p>
      <w:pPr>
        <w:pStyle w:val="TextBody"/>
        <w:rPr/>
      </w:pPr>
      <w:r>
        <w:rPr>
          <w:sz w:val="22"/>
          <w:szCs w:val="22"/>
        </w:rPr>
        <w:t>Het ingevulde inschrijvingsformulier vóór 22 april 2006 per e-mail of per separate post sturen naar het bovenvermelde ad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itel</w:t>
        <w:tab/>
        <w:tab/>
        <w:tab/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uteur(s)</w:t>
        <w:tab/>
        <w:tab/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dres</w:t>
        <w:tab/>
        <w:tab/>
        <w:tab/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stcode/woonplaats</w:t>
        <w:tab/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elefoon</w:t>
        <w:tab/>
        <w:tab/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-mail</w:t>
        <w:tab/>
        <w:tab/>
        <w:tab/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id van Film/Videoclub</w:t>
        <w:tab/>
        <w:t>: 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angesloten Organisatie</w:t>
        <w:tab/>
        <w:t>: __________________________________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em</w:t>
        <w:tab/>
        <w:t>: VHS/SVHS/DV/DVD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eldformaat: Normaal/16:9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uid</w:t>
        <w:tab/>
        <w:tab/>
        <w:t>: Stereo/Normaal/Mix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punt</w:t>
        <w:tab/>
        <w:t>:  ___ seconden na bandstart (minimaal 30 second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m geschikt voor een jeugdig en/of gevoelig publiek*)  Ja/Ne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TENTIE!!!              Er mag slechts één film op een drager staan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 film dient vóór 22 april 2006  gezonden te worden naa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ATIONALE 60 SECONDEN VIDEO-WEDSTRIJ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izemuntstraat 10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22MA Apeldoor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n bevestiging van de inschrijving wordt u zo spoedig mogelijk toegezon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schrijfgeld film/incl.toegangskaart</w:t>
        <w:tab/>
        <w:tab/>
        <w:t xml:space="preserve">= </w:t>
        <w:tab/>
        <w:t>€ 8,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antal uitrijkaarten         à € 4,00 …………</w:t>
        <w:tab/>
        <w:t>=</w:t>
        <w:tab/>
        <w:t xml:space="preserve">€   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antal extra toegangskaarten à € 8,00……</w:t>
        <w:tab/>
        <w:t>=</w:t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al</w:t>
        <w:tab/>
        <w:tab/>
        <w:tab/>
        <w:tab/>
        <w:tab/>
        <w:tab/>
        <w:tab/>
        <w:t xml:space="preserve">€ 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heden overgemaakt op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iro  7415969    t.n.v. NOVA regio Midden Nederland te Apeldoor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_______________________       Handtekening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doorhalen wat niet van toepassing i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et festival vindt plaats op 20 mei in het Aviodrome te Lelystad. Zie publicaties.</w:t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5:23:00Z</dcterms:created>
  <dc:creator>P. van Eerden</dc:creator>
  <dc:description/>
  <dc:language>en-US</dc:language>
  <cp:lastModifiedBy>OEM</cp:lastModifiedBy>
  <cp:lastPrinted>2004-02-20T15:25:00Z</cp:lastPrinted>
  <dcterms:modified xsi:type="dcterms:W3CDTF">2006-02-06T19:15:00Z</dcterms:modified>
  <cp:revision>3</cp:revision>
  <dc:subject/>
  <dc:title>INSCHRIJVINGSFORMULIER</dc:title>
</cp:coreProperties>
</file>