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257"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63pt;height:61.9pt;mso-wrap-distance-left:9.05pt;mso-wrap-distance-right:9.05pt;mso-position-horizontal-relative:text;mso-position-vertical-relative:text" filled="f" o:ole="">
            <v:imagedata r:id="rId3" o:title=""/>
          </v:shape>
          <o:OLEObject Type="Embed" ProgID="Word.Document.12" ShapeID="ole_rId2" DrawAspect="Content" ObjectID="_966915753" r:id="rId2"/>
        </w:object>
        <w:object w:dxaOrig="1121" w:dyaOrig="1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8.4pt;width:50.2pt;height:72pt;mso-wrap-distance-left:9.05pt;mso-wrap-distance-right:9.05pt;mso-position-horizontal-relative:text;mso-position-vertical-relative:text" filled="f" o:ole="">
            <v:imagedata r:id="rId5" o:title=""/>
          </v:shape>
          <o:OLEObject Type="Embed" ProgID="Word.Document.12" ShapeID="ole_rId4" DrawAspect="Content" ObjectID="_1923430992" r:id="rId4"/>
        </w:objec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1pt;margin-top:7.8pt;width:549.7pt;height:23.95pt;mso-wrap-style:none;v-text-anchor:middle" type="_x0000_t136">
            <v:path textpathok="t"/>
            <v:textpath on="t" fitshape="t" string="UNICA 2005 RONDZENDPROGRAMMA" style="font-family:&quot;Arial Black&quot;;font-size:16pt"/>
            <v:fill o:detectmouseclick="t" type="solid" color2="black"/>
            <v:stroke color="blue"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FF0000"/>
          <w:sz w:val="20"/>
          <w:szCs w:val="20"/>
        </w:rPr>
      </w:pPr>
      <w:r>
        <w:rPr>
          <w:rFonts w:cs="Arial" w:ascii="Arial" w:hAnsi="Arial"/>
          <w:color w:val="FF0000"/>
          <w:sz w:val="20"/>
          <w:szCs w:val="20"/>
        </w:rPr>
        <w:t>(Speciaal aanbevolen titels rood)</w:t>
      </w:r>
    </w:p>
    <w:tbl>
      <w:tblPr>
        <w:tblW w:w="14504" w:type="dxa"/>
        <w:jc w:val="left"/>
        <w:tblInd w:w="-75" w:type="dxa"/>
        <w:tblLayout w:type="fixed"/>
        <w:tblCellMar>
          <w:top w:w="0" w:type="dxa"/>
          <w:left w:w="70" w:type="dxa"/>
          <w:bottom w:w="0" w:type="dxa"/>
          <w:right w:w="70" w:type="dxa"/>
        </w:tblCellMar>
      </w:tblPr>
      <w:tblGrid>
        <w:gridCol w:w="2950"/>
        <w:gridCol w:w="2160"/>
        <w:gridCol w:w="720"/>
        <w:gridCol w:w="720"/>
        <w:gridCol w:w="900"/>
        <w:gridCol w:w="7054"/>
      </w:tblGrid>
      <w:tr>
        <w:trPr/>
        <w:tc>
          <w:tcPr>
            <w:tcW w:w="2950" w:type="dxa"/>
            <w:tcBorders>
              <w:top w:val="single" w:sz="4" w:space="0" w:color="000000"/>
              <w:left w:val="single" w:sz="4" w:space="0" w:color="000000"/>
              <w:bottom w:val="single" w:sz="4" w:space="0" w:color="000000"/>
              <w:right w:val="single" w:sz="4" w:space="0" w:color="000000"/>
            </w:tcBorders>
          </w:tcPr>
          <w:p>
            <w:pPr>
              <w:pStyle w:val="Heading1"/>
              <w:rPr/>
            </w:pPr>
            <w:r>
              <w:rPr/>
              <w:t>Tit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eu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u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schrijving</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SEN (THE DRE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Jaroslav Nyk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Z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Z</w:t>
            </w:r>
          </w:p>
        </w:tc>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 DROOM (Animatie) Je hebt geen vrouw nodig om mee  te slapen en te kunnen dansen. Er zijn tijden en plaatsen wanneer iets heel anders voldoet – vooral als dit gepaard gaat met de Pizzicato Polka</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ILGOC (MOISTUR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niel Wawrzynia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VOCHTIGHEID. Die dag bedekten de wolken de hemel en niets was sindsdien hetzelfde meer. Die dag voelde hij de vochtigheid in de lucht en zag mensen die  eraan verknocht waren, en eindeloos hun dromen de vlucht lieten gaan. Die dag ervoer hij een reis naar de diepten van zijn eigen onbestemde keuzen. Die dag moest de vochtigheid een beslissing nem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FLAT OU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Spring Park CV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PLATZAK. Een hardnekkige gokker zit zonder geld. Dan ontdekt  hij een manier om gemakkelijk aan geld te komen. Alles wat hij nodig heeft is een beetje geduld.</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EBENE 4 (LEVEL GROUND 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lmcllub Reinickendorf</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U</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NIVEAU 4. Mensen worden geobserveerd door CCTV camera's. Maar zijn de beelden wel te vertrouw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SECRET OF SISYPH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hildren's cartoon</w:t>
            </w:r>
          </w:p>
          <w:p>
            <w:pPr>
              <w:pStyle w:val="Normal"/>
              <w:rPr>
                <w:rFonts w:ascii="Arial" w:hAnsi="Arial" w:eastAsia="Arial Unicode MS" w:cs="Arial"/>
                <w:sz w:val="20"/>
                <w:szCs w:val="20"/>
                <w:lang w:val="en-GB"/>
              </w:rPr>
            </w:pPr>
            <w:r>
              <w:rPr>
                <w:rFonts w:cs="Arial" w:ascii="Arial" w:hAnsi="Arial"/>
                <w:sz w:val="20"/>
                <w:szCs w:val="20"/>
                <w:lang w:val="en-GB"/>
              </w:rPr>
              <w:t>studio "KRO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K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T GEHEIM VAN SISYPHUS. Animatie</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AUTONONSTOP</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minik Matwiejczy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en koude winterse dag. Een jongeman loopt door een verlaten met sneeuw bedekt landschap. Op de weg stopt een auto. Blij stapt de jongeman in de auto. Het gedrag van de bestuurder is verdacht. Waarom heeft hij een pistool in de auto ligge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NAAMIOPAKKO (MASK IS NECESS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enry Korpilin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EEN MASKER IS VERPLICHT. Een jongeman weet dat het masker verplicht is. Maar er gebeuren soms verrassende dingen. </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GB"/>
              </w:rPr>
            </w:pPr>
            <w:r>
              <w:rPr>
                <w:rFonts w:cs="Arial" w:ascii="Arial" w:hAnsi="Arial"/>
                <w:b/>
                <w:bCs/>
                <w:sz w:val="20"/>
                <w:szCs w:val="20"/>
                <w:lang w:val="en-GB"/>
              </w:rPr>
              <w:t>DO NAFAR ROYE KHAT (TWO ON THE FRONTI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Hossein Moshkabadia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R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TWEE AAN DE GRENS. Yahya is de bestuurder van een auto, waarmee gesmokkelde goederen worden vervoerd.</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fr-FR"/>
              </w:rPr>
            </w:pPr>
            <w:r>
              <w:rPr>
                <w:rFonts w:cs="Arial" w:ascii="Arial" w:hAnsi="Arial"/>
                <w:b/>
                <w:bCs/>
                <w:sz w:val="20"/>
                <w:szCs w:val="20"/>
                <w:lang w:val="fr-FR"/>
              </w:rPr>
              <w:t>THE DAVOS DEVI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David Vincen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F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x</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lang w:val="fr-FR"/>
              </w:rPr>
              <w:t xml:space="preserve">DE DUIVEL VAN DAVOS. </w:t>
            </w:r>
            <w:r>
              <w:rPr>
                <w:rFonts w:cs="Arial" w:ascii="Arial" w:hAnsi="Arial"/>
                <w:sz w:val="18"/>
                <w:szCs w:val="18"/>
              </w:rPr>
              <w:t>Net als in een tekenfilm van Tex Avery: een wilde achtervolging op een besneeuwde bergtop.</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POUTA NEJSILNEJSI (THE MOST SOLID HANDCUFF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t Kar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Z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DE STERKSTE BOEIEN. De handboeien verbinden mensen. Zij verbinden agenten met criminelen en criminelen met smerissen. Zij verbinden iedereen met iedereen. Zij kunnen zelfs </w:t>
            </w:r>
            <w:r>
              <w:rPr>
                <w:rFonts w:cs="Arial" w:ascii="Arial" w:hAnsi="Arial"/>
                <w:sz w:val="20"/>
                <w:szCs w:val="20"/>
              </w:rPr>
              <w:t>een symbool van liefde zijn!</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fr-FR"/>
              </w:rPr>
            </w:pPr>
            <w:r>
              <w:rPr>
                <w:rFonts w:cs="Arial" w:ascii="Arial" w:hAnsi="Arial"/>
                <w:b/>
                <w:bCs/>
                <w:color w:val="FF0000"/>
                <w:sz w:val="20"/>
                <w:szCs w:val="20"/>
                <w:lang w:val="fr-FR"/>
              </w:rPr>
              <w:t>BEN…LA MOUCH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Jean-Paul Tha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BEN … DE VLIEG! Twee gevangenen in een cel met een vlieg. Kan de kunst helpen met een ontsnapping?</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en-GB"/>
              </w:rPr>
            </w:pPr>
            <w:r>
              <w:rPr>
                <w:rFonts w:cs="Arial" w:ascii="Arial" w:hAnsi="Arial"/>
                <w:b/>
                <w:bCs/>
                <w:color w:val="FF0000"/>
                <w:sz w:val="20"/>
                <w:szCs w:val="20"/>
                <w:lang w:val="en-GB"/>
              </w:rPr>
              <w:t>2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hristopher 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GB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Een jongen op een InterCity exprestrein ontdekt dat hij niet alleen is.</w:t>
            </w:r>
          </w:p>
        </w:tc>
      </w:tr>
      <w:tr>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20"/>
                <w:szCs w:val="20"/>
                <w:lang w:val="fr-FR"/>
              </w:rPr>
            </w:pPr>
            <w:r>
              <w:rPr>
                <w:rFonts w:cs="Arial" w:ascii="Arial" w:hAnsi="Arial"/>
                <w:b/>
                <w:bCs/>
                <w:color w:val="FF0000"/>
                <w:sz w:val="20"/>
                <w:szCs w:val="20"/>
                <w:lang w:val="fr-FR"/>
              </w:rPr>
              <w:t>LA BATTAGLIA DELLE ARANC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arin &amp; Bernhard Hausberg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HET SINAASAPPELENGEVECHT. “Die mensen uit Ivrea, die zijn gek!” is het eerste wat je binnen schiet als je de film ziet van het  sinaasappelen-festival in de stad Ivrea in Piemont.</w:t>
            </w:r>
          </w:p>
        </w:tc>
      </w:tr>
    </w:tbl>
    <w:p>
      <w:pPr>
        <w:pStyle w:val="Normal"/>
        <w:rPr/>
      </w:pPr>
      <w:r>
        <w:rPr/>
      </w:r>
    </w:p>
    <w:sectPr>
      <w:type w:val="nextPage"/>
      <w:pgSz w:orient="landscape" w:w="16838" w:h="11906"/>
      <w:pgMar w:left="902"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8:54:00Z</dcterms:created>
  <dc:creator>Bouke Jasper</dc:creator>
  <dc:description/>
  <dc:language>en-US</dc:language>
  <cp:lastModifiedBy>Bouke Jasper</cp:lastModifiedBy>
  <dcterms:modified xsi:type="dcterms:W3CDTF">2006-01-02T19:37:00Z</dcterms:modified>
  <cp:revision>1</cp:revision>
  <dc:subject/>
  <dc:title/>
</cp:coreProperties>
</file>