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918210" cy="665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Videoclub Schijndel</w:t>
      </w:r>
    </w:p>
    <w:p>
      <w:pPr>
        <w:pStyle w:val="Normal"/>
        <w:rPr/>
      </w:pPr>
      <w:r>
        <w:rPr>
          <w:sz w:val="24"/>
          <w:szCs w:val="24"/>
          <w:lang w:val="en-GB"/>
        </w:rPr>
        <w:t>Secr. P/A Ad Ba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oornstraat 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482 PC  Schijnd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ijndel 5 april 2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ste Video Mak(k)ers, bestuur en leden van NB’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t dit schrijven willen wij u van harte uitnodigen op de jaarlijkse NB’80 wedstrij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Brabantse Film Manifestatie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elen van u zullen benieuwd zijn naar de resultaten van een jaar hard werken van uzelf of uw cluble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j denken dat het een spannende wedstrijd zal worden waar iedereen genoegen aan zal belev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m de wedstrijd goed te laten verlopen doen wij u hierbij wat kerngegevens toekom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>Datum</w:t>
        <w:tab/>
        <w:t>13 april 2008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>Locatie:</w:t>
        <w:tab/>
        <w:t>Cultureel Centrum ’t Spectrum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Steeg 9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5482 WN Schijndel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073-544144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anvang wedstrijd</w:t>
        <w:tab/>
        <w:t>09.30 uu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>Parkeren</w:t>
        <w:tab/>
        <w:t>Er is voldoende parkeer gelegenheid tegenover en naast het Spectrum Voor parkeren naast het Spectrum rijd u om het politie bureau heen. (Ingang tegenover Bolsius Kaarsen fabriek)</w:t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Het is streng verboden op het voorterrein te parkeren. Dit is uitsluitend toegestaan voor bezitters van invalide kaarten op de daarvoor bestemde plaatsen. </w:t>
      </w:r>
    </w:p>
    <w:p>
      <w:pPr>
        <w:pStyle w:val="Normal"/>
        <w:ind w:left="21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 politie handhaaft deze regel zeer stipt!!</w:t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Bij binnenkomst ontvangt u van V.C.S. leden informatie over garderobe, toiletten, buffet en een programma boekj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>Projectie:</w:t>
        <w:tab/>
        <w:t>Deze vind plaats in de “Blauwe zaal” De blauwe zaal wordt gesloten bij opening van de manifestatie en gaat pas tijdens de pauze open!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Afhankelijk van het aantal bezoekers zal in de witte zaal gelijktijdig de projectie gedraaid gaan worden. Minder streng met open en dicht gaan.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Na vertoning van 5 films incl. het voorlezen van de jury rapporten  is er een korte pauz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ond 12.00 is een lunch pauze gepland van </w:t>
      </w:r>
      <w:r>
        <w:rPr>
          <w:b/>
          <w:sz w:val="24"/>
          <w:szCs w:val="24"/>
        </w:rPr>
        <w:t>45 minuten waarna de deuren weer worden gesloten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53721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8.4pt;width:42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an de bar op het plein cafe worden broodjes ham, kaas en kroket verkocht à € 2,00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 kunt hier ook voor een uitgebreidere lunch kiezen.</w:t>
      </w:r>
    </w:p>
    <w:p>
      <w:pPr>
        <w:pStyle w:val="Normal"/>
        <w:jc w:val="center"/>
        <w:rPr/>
      </w:pPr>
      <w:r>
        <w:rPr>
          <w:sz w:val="24"/>
          <w:szCs w:val="24"/>
        </w:rPr>
        <w:t>(Er mogen geen zelf meegebrachte etenswaren worden genuttigd in ‘t Spectru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a elk projectieblok kunnen deelnemers hun ingeleverde film ophalen aan de info bal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t slo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an het einde van de projectie worden de prijzen uitgereikt door de burgemeester van Schijndel. </w:t>
      </w:r>
      <w:r>
        <w:rPr>
          <w:b/>
          <w:sz w:val="24"/>
          <w:szCs w:val="24"/>
        </w:rPr>
        <w:t>Daarna ontvangen de deelnemers het jury rapport met oorkonde of certifica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t Festival wordt gesloten door de voorzitster van NB’80 Winnie Roffels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organisatie 2008 wenst u een hele prettige dag in Skôn Skèndel met veel kijk plezi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deo Club Schijnde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315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ic</w:t>
            </w:r>
          </w:p>
        </w:tc>
        <w:tc>
          <w:tcPr>
            <w:tcW w:w="9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228725</wp:posOffset>
                  </wp:positionH>
                  <wp:positionV relativeFrom="paragraph">
                    <wp:posOffset>124460</wp:posOffset>
                  </wp:positionV>
                  <wp:extent cx="4641215" cy="441261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215" cy="441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art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</w:t>
            </w:r>
          </w:p>
        </w:tc>
        <w:tc>
          <w:tcPr>
            <w:tcW w:w="9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ken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</w:t>
            </w:r>
          </w:p>
        </w:tc>
        <w:tc>
          <w:tcPr>
            <w:tcW w:w="9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selaar van den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es</w:t>
            </w:r>
          </w:p>
        </w:tc>
        <w:tc>
          <w:tcPr>
            <w:tcW w:w="9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om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k</w:t>
            </w:r>
          </w:p>
        </w:tc>
        <w:tc>
          <w:tcPr>
            <w:tcW w:w="9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onaert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liam</w:t>
            </w:r>
          </w:p>
        </w:tc>
        <w:tc>
          <w:tcPr>
            <w:tcW w:w="9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nd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ard</w:t>
            </w:r>
          </w:p>
        </w:tc>
        <w:tc>
          <w:tcPr>
            <w:tcW w:w="9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ckman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jef</w:t>
            </w:r>
          </w:p>
        </w:tc>
        <w:tc>
          <w:tcPr>
            <w:tcW w:w="9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olen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</w:t>
            </w:r>
          </w:p>
        </w:tc>
        <w:tc>
          <w:tcPr>
            <w:tcW w:w="9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ls van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nis</w:t>
            </w:r>
          </w:p>
        </w:tc>
        <w:tc>
          <w:tcPr>
            <w:tcW w:w="9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ond van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</w:t>
            </w:r>
          </w:p>
        </w:tc>
        <w:tc>
          <w:tcPr>
            <w:tcW w:w="9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ond van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an</w:t>
            </w:r>
          </w:p>
        </w:tc>
        <w:tc>
          <w:tcPr>
            <w:tcW w:w="9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negraaf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nk</w:t>
            </w:r>
          </w:p>
        </w:tc>
        <w:tc>
          <w:tcPr>
            <w:tcW w:w="9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lsdingen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e</w:t>
            </w:r>
          </w:p>
        </w:tc>
        <w:tc>
          <w:tcPr>
            <w:tcW w:w="9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rk van den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s</w:t>
            </w:r>
          </w:p>
        </w:tc>
        <w:tc>
          <w:tcPr>
            <w:tcW w:w="9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etel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l</w:t>
            </w:r>
          </w:p>
        </w:tc>
        <w:tc>
          <w:tcPr>
            <w:tcW w:w="9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olen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tien</w:t>
            </w:r>
          </w:p>
        </w:tc>
        <w:tc>
          <w:tcPr>
            <w:tcW w:w="9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lissen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lther</w:t>
            </w:r>
          </w:p>
        </w:tc>
        <w:tc>
          <w:tcPr>
            <w:tcW w:w="9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ij van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e</w:t>
            </w:r>
          </w:p>
        </w:tc>
        <w:tc>
          <w:tcPr>
            <w:tcW w:w="9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ver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nnie</w:t>
            </w:r>
          </w:p>
        </w:tc>
        <w:tc>
          <w:tcPr>
            <w:tcW w:w="9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mulder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o</w:t>
            </w:r>
          </w:p>
        </w:tc>
        <w:tc>
          <w:tcPr>
            <w:tcW w:w="9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erdonk van d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er</w:t>
            </w:r>
          </w:p>
        </w:tc>
        <w:tc>
          <w:tcPr>
            <w:tcW w:w="9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hagen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t</w:t>
            </w:r>
          </w:p>
        </w:tc>
        <w:tc>
          <w:tcPr>
            <w:tcW w:w="9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tappen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er</w:t>
            </w:r>
          </w:p>
        </w:tc>
        <w:tc>
          <w:tcPr>
            <w:tcW w:w="9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ntjens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ie</w:t>
            </w:r>
          </w:p>
        </w:tc>
        <w:tc>
          <w:tcPr>
            <w:tcW w:w="9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r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in</w:t>
            </w:r>
          </w:p>
        </w:tc>
        <w:tc>
          <w:tcPr>
            <w:tcW w:w="9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ndvoort van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etje</w:t>
            </w:r>
          </w:p>
        </w:tc>
        <w:tc>
          <w:tcPr>
            <w:tcW w:w="9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oggel van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ud</w:t>
            </w:r>
          </w:p>
        </w:tc>
        <w:tc>
          <w:tcPr>
            <w:tcW w:w="9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urma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141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21:41:00Z</dcterms:created>
  <dc:creator>Gebruiker</dc:creator>
  <dc:description/>
  <cp:keywords/>
  <dc:language>en-US</dc:language>
  <cp:lastModifiedBy>Gebruiker</cp:lastModifiedBy>
  <cp:lastPrinted>2008-04-06T12:10:00Z</cp:lastPrinted>
  <dcterms:modified xsi:type="dcterms:W3CDTF">2008-04-06T15:57:00Z</dcterms:modified>
  <cp:revision>5</cp:revision>
  <dc:subject/>
  <dc:title/>
</cp:coreProperties>
</file>