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CA 2005 RONDZENDPROGRAMM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985"/>
        <w:gridCol w:w="2585"/>
        <w:gridCol w:w="1134"/>
        <w:gridCol w:w="2694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iterste verzend-datum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port door</w:t>
            </w:r>
          </w:p>
        </w:tc>
        <w:tc>
          <w:tcPr>
            <w:tcW w:w="2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zendadre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jectie datum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efoon/e-mail verzendadres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s Schober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Murt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t Moermont 2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L-2926 V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impen a/d IJss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0-513939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vmurtin@hotmail.com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Murti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.Roerin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 Perk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11 PW Bei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31-10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3-523308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im.roerink</w:t>
              </w:r>
            </w:hyperlink>
            <w:r>
              <w:rPr>
                <w:color w:val="0000FF"/>
                <w:u w:val="single"/>
                <w:lang w:val="en-US"/>
              </w:rPr>
              <w:t>@wanadoo.nl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H’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-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.Roerink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van Eer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ayenhofflaan 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5 AE Heemsker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11-0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1-246312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iet.van.eerden@planet.nl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van Eerd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Heerkens</w:t>
            </w:r>
          </w:p>
          <w:p>
            <w:pPr>
              <w:pStyle w:val="Normal"/>
              <w:rPr/>
            </w:pPr>
            <w:r>
              <w:rPr/>
              <w:t xml:space="preserve">Lek 28, 2911 GB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Nieuwerkerk aan den IJss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-11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80-399026 </w:t>
            </w:r>
          </w:p>
          <w:p>
            <w:pPr>
              <w:pStyle w:val="Normal"/>
              <w:rPr/>
            </w:pPr>
            <w:r>
              <w:rPr/>
              <w:t>of 0180-3996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u w:val="single"/>
              </w:rPr>
              <w:t>heerkens@euronet.nl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Midden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-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Heerkens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van der Horst</w:t>
            </w:r>
          </w:p>
          <w:p>
            <w:pPr>
              <w:pStyle w:val="Normal"/>
              <w:ind w:left="40" w:right="-40" w:hanging="0"/>
              <w:rPr>
                <w:lang w:val="nl-NL"/>
              </w:rPr>
            </w:pPr>
            <w:r>
              <w:rPr>
                <w:lang w:val="nl-NL"/>
              </w:rPr>
              <w:t>Goudsmidshoeve 2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nl-NL"/>
              </w:rPr>
              <w:t>7326 RC Apeldoor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6-12-0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5-5415649   06-28967884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r.van.derhorst@freeler.nl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 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-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van der Horst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.No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lfijnpark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83 AZ Ridderker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-1-0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0-462976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arrynoy@hetnet.nl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EV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.Noy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>F. Leijnse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erkenstraat 32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88 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en-US"/>
              </w:rPr>
              <w:t>Vlissingen/O.Soubur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-1-0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8-471506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fjleijnse@zeelandnet.nl</w:t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  <w:lang w:val="en-US"/>
              </w:rPr>
            </w:pPr>
            <w:r>
              <w:rPr>
                <w:b/>
                <w:color w:val="0000FF"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ord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el Mark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 Emme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arkx26@zonnet.nl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B’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 Oude Vrielink (VB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ningin Julianastraat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56 XD Berkel-Ensch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3-5332171 </w:t>
            </w:r>
            <w:r>
              <w:rPr>
                <w:color w:val="0000FF"/>
                <w:u w:val="single"/>
              </w:rPr>
              <w:t>andre.oudevrielink@home.n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o Bae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htstraat 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35 EJ Sittar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-4515745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0000FF"/>
                <w:u w:val="single"/>
                <w:lang w:val="nl-NL"/>
              </w:rPr>
              <w:t>secrnova@tiscali.nl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VA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Leijnse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Murt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t Moermont 2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26 V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impen a/d IJss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Murt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.Scho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CA Filmothèq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nbergstrasse 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-9000 St.Gal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26-10-2005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urtin@hotmail.com" TargetMode="External"/><Relationship Id="rId3" Type="http://schemas.openxmlformats.org/officeDocument/2006/relationships/hyperlink" Target="mailto:Klaas.boonstra@hccnet.nl" TargetMode="External"/><Relationship Id="rId4" Type="http://schemas.openxmlformats.org/officeDocument/2006/relationships/hyperlink" Target="mailto:essing.jan@hetnet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2:37:00Z</dcterms:created>
  <dc:creator>Vladimir Murtin</dc:creator>
  <dc:description/>
  <dc:language>en-US</dc:language>
  <cp:lastModifiedBy>Vladimir Murtin</cp:lastModifiedBy>
  <cp:lastPrinted>2002-09-16T16:31:00Z</cp:lastPrinted>
  <dcterms:modified xsi:type="dcterms:W3CDTF">2005-11-19T10:10:00Z</dcterms:modified>
  <cp:revision>12</cp:revision>
  <dc:subject/>
  <dc:title>UNICA 2000 RONDZENDPROGRAMMA</dc:title>
</cp:coreProperties>
</file>