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ELECTIE VAN HET NEDERLANDSE PROGRAMMA VOOR UNICA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u w:val="none"/>
        </w:rPr>
      </w:pPr>
      <w:r>
        <w:rPr>
          <w:u w:val="none"/>
        </w:rPr>
        <w:t>De selectiecommissie:</w:t>
      </w:r>
    </w:p>
    <w:p>
      <w:pPr>
        <w:pStyle w:val="Heading1"/>
        <w:ind w:left="720" w:hanging="0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Vladimir Murtin</w:t>
      </w:r>
    </w:p>
    <w:p>
      <w:pPr>
        <w:pStyle w:val="Heading1"/>
        <w:rPr>
          <w:u w:val="none"/>
        </w:rPr>
      </w:pPr>
      <w:r>
        <w:rPr>
          <w:u w:val="none"/>
        </w:rPr>
        <w:t>Jan Essing</w:t>
      </w:r>
    </w:p>
    <w:p>
      <w:pPr>
        <w:pStyle w:val="Heading1"/>
        <w:rPr>
          <w:u w:val="none"/>
        </w:rPr>
      </w:pPr>
      <w:r>
        <w:rPr>
          <w:u w:val="none"/>
        </w:rPr>
        <w:t>Arie de Jong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Mat Gerritse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Wim Tul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lectie voor UNICA 2010 in volgorde van score. </w:t>
      </w:r>
    </w:p>
    <w:p>
      <w:pPr>
        <w:pStyle w:val="Heading1"/>
        <w:ind w:right="-2298" w:hanging="0"/>
        <w:rPr>
          <w:b/>
          <w:b/>
        </w:rPr>
      </w:pPr>
      <w:r>
        <w:rPr/>
        <w:t xml:space="preserve">Films binnen de beschikbare tijd van </w:t>
      </w:r>
      <w:r>
        <w:rPr>
          <w:b/>
        </w:rPr>
        <w:t>75 min</w:t>
      </w:r>
      <w:r>
        <w:rPr/>
        <w:t>. zijn dik gedrukt (4 min. pauze tussen de films is verplicht).</w:t>
      </w:r>
    </w:p>
    <w:p>
      <w:pPr>
        <w:pStyle w:val="Normal"/>
        <w:spacing w:lineRule="auto" w:line="360"/>
        <w:ind w:right="-48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83" w:hanging="0"/>
        <w:rPr/>
      </w:pPr>
      <w:r>
        <w:rPr>
          <w:b/>
        </w:rPr>
        <w:tab/>
        <w:tab/>
      </w:r>
      <w:r>
        <w:rPr/>
        <w:tab/>
        <w:tab/>
        <w:tab/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552"/>
        <w:gridCol w:w="850"/>
        <w:gridCol w:w="567"/>
        <w:gridCol w:w="567"/>
        <w:gridCol w:w="1134"/>
      </w:tblGrid>
      <w:tr>
        <w:trPr>
          <w:trHeight w:val="4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eur(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esul-taa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/>
            </w:pPr>
            <w:r>
              <w:rPr/>
              <w:t>Sco-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ijd</w:t>
            </w:r>
          </w:p>
          <w:p>
            <w:pPr>
              <w:pStyle w:val="Normal"/>
              <w:jc w:val="right"/>
              <w:rPr/>
            </w:pPr>
            <w:r>
              <w:rPr/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jd (min) cumulatief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DI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Jef Cael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u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RABANTS Z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Kapteij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ou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HERZSTÜC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f Caelen 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ve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6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ZEVENTIGER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lies Heesakker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ve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93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Y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in Appelta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lve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7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DE RE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en Mol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v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AAN DE OEVER VAN DE TIJ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 Cael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v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4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ONBEKENDE BESTEMMIN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é Roeke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87) 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E BRONZEN KET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uub Bervoet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zilver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8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KLEUR MIJN LEVEN R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Zaanstreek-No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ou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6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ÏENCE PAR PA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docum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iek van Ooostenbrug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br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76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ERFE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ub Bervoe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v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3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T EN LIEF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filmers Vels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v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3)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GOED GESP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l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oen de Gro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v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81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right="-482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right="-483" w:hanging="0"/>
        <w:jc w:val="both"/>
        <w:rPr/>
      </w:pPr>
      <w:r>
        <w:rPr/>
        <w:t>Onbenut blijven 12 min. (75-59-4). Er is geen film in de selectie die deze ruimte kan vullen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right="-483" w:hanging="0"/>
        <w:jc w:val="both"/>
        <w:rPr/>
      </w:pPr>
      <w:r>
        <w:rPr/>
        <w:t>LANG ZAL ZE LEVEN van Peter Keijsers is vorig jaar net buiten de selectie voor de Unica 2009 geëindigd (verschil van 2 punten) en past met de lengte van 11 min. in de toegewezen projectietijd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720" w:right="-483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right="-483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113030</wp:posOffset>
                </wp:positionV>
                <wp:extent cx="375793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LECTIE VOOR UNICA 2010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EDITH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Jef Caelen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BRABANTS ZAND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Mark Kapteijns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LANG ZAL ZE LEVEN</w:t>
                              <w:tab/>
                              <w:tab/>
                              <w:tab/>
                              <w:t>Peter Keijs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88.2pt;mso-wrap-distance-left:9.05pt;mso-wrap-distance-right:9.05pt;mso-wrap-distance-top:0pt;mso-wrap-distance-bottom:0pt;margin-top:8.9pt;mso-position-vertical-relative:text;margin-left:37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LECTIE VOOR UNICA 2010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/>
                      </w:pPr>
                      <w:r>
                        <w:rPr/>
                        <w:t>EDITH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Jef Caelen</w:t>
                      </w: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/>
                      </w:pPr>
                      <w:r>
                        <w:rPr/>
                        <w:t>BRABANTS ZAND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/>
                        <w:t>Mark Kapteijns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/>
                      </w:pPr>
                      <w:r>
                        <w:rPr/>
                        <w:t>LANG ZAL ZE LEVEN</w:t>
                        <w:tab/>
                        <w:tab/>
                        <w:tab/>
                        <w:t>Peter Keijs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right="-483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right="-483" w:hanging="0"/>
        <w:rPr>
          <w:lang w:val="nl-NL"/>
        </w:rPr>
      </w:pPr>
      <w:r>
        <w:rPr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right="-483" w:hanging="0"/>
        <w:rPr>
          <w:lang w:val="nl-NL"/>
        </w:rPr>
      </w:pPr>
      <w:r>
        <w:rPr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right="-482" w:hanging="0"/>
        <w:rPr>
          <w:lang w:val="nl-NL"/>
        </w:rPr>
      </w:pPr>
      <w:r>
        <w:rPr>
          <w:lang w:val="nl-NL"/>
        </w:rPr>
      </w:r>
    </w:p>
    <w:p>
      <w:pPr>
        <w:pStyle w:val="Footer"/>
        <w:tabs>
          <w:tab w:val="clear" w:pos="4320"/>
          <w:tab w:val="clear" w:pos="8640"/>
        </w:tabs>
        <w:rPr>
          <w:lang w:val="nl-NL"/>
        </w:rPr>
      </w:pPr>
      <w:r>
        <w:rPr>
          <w:lang w:val="nl-N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.B. </w:t>
      </w:r>
    </w:p>
    <w:p>
      <w:pPr>
        <w:pStyle w:val="TextBody"/>
        <w:rPr/>
      </w:pPr>
      <w:r>
        <w:rPr/>
        <w:t xml:space="preserve">Voor alle films geldt, dat de selectie plaats vindt onder de voorwaarde, dat een ondertiteling van de dialoog in het Engels of Duits gemaakt word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Vladimir Murtin</w:t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12-12-2009</w:t>
      </w:r>
    </w:p>
    <w:sectPr>
      <w:type w:val="nextPage"/>
      <w:pgSz w:w="11906" w:h="16838"/>
      <w:pgMar w:left="1304" w:right="25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06:00Z</dcterms:created>
  <dc:creator>Murtin</dc:creator>
  <dc:description/>
  <dc:language>en-US</dc:language>
  <cp:lastModifiedBy>Murtin</cp:lastModifiedBy>
  <cp:lastPrinted>2009-12-06T15:33:00Z</cp:lastPrinted>
  <dcterms:modified xsi:type="dcterms:W3CDTF">2009-12-06T14:37:00Z</dcterms:modified>
  <cp:revision>5</cp:revision>
  <dc:subject/>
  <dc:title>SELECTIE VAN HET NEDERLANDSE PROGRAMMA VOOR UNICA 2010</dc:title>
</cp:coreProperties>
</file>