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27.25pt;margin-top:-10.05pt;width:213.5pt;height:70.6pt;mso-wrap-style:none;v-text-anchor:middle" type="_x0000_t136">
            <v:path textpathok="t"/>
            <v:textpath on="t" fitshape="t" string="9. mednarodni festival&#10;nekomercialnega filma&#10;Maribor 2008, Slovenija" style="font-family:&quot;Arial Black&quot;;font-size:14pt"/>
            <v:fill o:detectmouseclick="t" type="solid" color2="#0099ff" opacity="0.5"/>
            <v:stroke color="#ff6600" weight="1260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6.3pt;margin-top:2.8pt;width:99.7pt;height:80.95pt;mso-wrap-style:none;v-text-anchor:middle" type="_x0000_t172">
            <v:path textpathok="t"/>
            <v:textpath on="t" fitshape="t" string="TOTI" style="font-family:&quot;Arial Black&quot;;font-size:20pt"/>
            <v:fill o:detectmouseclick="t" type="solid" color2="#0099ff" opacity="0.5"/>
            <v:stroke color="#ff6600" weight="1260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84065</wp:posOffset>
            </wp:positionH>
            <wp:positionV relativeFrom="paragraph">
              <wp:posOffset>-374650</wp:posOffset>
            </wp:positionV>
            <wp:extent cx="952500" cy="1171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8650</wp:posOffset>
                </wp:positionH>
                <wp:positionV relativeFrom="paragraph">
                  <wp:posOffset>-146050</wp:posOffset>
                </wp:positionV>
                <wp:extent cx="1219200" cy="914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</w:rPr>
                              <w:t>UNICA patrona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lang w:val="en-US"/>
                              </w:rPr>
                              <w:t xml:space="preserve">  / unter dem Patronat der UNICA / under the patronage of UN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2pt;mso-wrap-distance-left:9.05pt;mso-wrap-distance-right:9.05pt;mso-wrap-distance-top:0pt;mso-wrap-distance-bottom:0pt;margin-top:-11.5pt;mso-position-vertical-relative:text;margin-left:4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</w:rPr>
                        <w:t>UNICA patronat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lang w:val="en-US"/>
                        </w:rPr>
                        <w:t xml:space="preserve">  / unter dem Patronat der UNICA / under the patronage of U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Heading1"/>
        <w:jc w:val="center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Normal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Heading1"/>
        <w:jc w:val="center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</w:r>
    </w:p>
    <w:p>
      <w:pPr>
        <w:pStyle w:val="Heading1"/>
        <w:ind w:left="720" w:firstLine="720"/>
        <w:jc w:val="center"/>
        <w:rPr>
          <w:rFonts w:ascii="Tahoma" w:hAnsi="Tahoma" w:cs="Tahoma"/>
          <w:b/>
          <w:b/>
          <w:i w:val="false"/>
          <w:i w:val="false"/>
          <w:sz w:val="28"/>
        </w:rPr>
      </w:pPr>
      <w:r>
        <w:rPr>
          <w:rFonts w:cs="Tahoma" w:ascii="Tahoma" w:hAnsi="Tahoma"/>
          <w:b/>
          <w:i w:val="false"/>
          <w:sz w:val="28"/>
        </w:rPr>
        <w:t>PRIJAVNICA / ANMELDEFORMULAR / ENTRY FORM</w:t>
      </w:r>
    </w:p>
    <w:p>
      <w:pPr>
        <w:pStyle w:val="Normal"/>
        <w:rPr>
          <w:rFonts w:ascii="Tahoma" w:hAnsi="Tahoma" w:cs="Tahoma"/>
          <w:b/>
          <w:b/>
          <w:i w:val="false"/>
          <w:i w:val="false"/>
          <w:sz w:val="28"/>
          <w:lang w:val="en-US" w:eastAsia="en-US"/>
        </w:rPr>
      </w:pPr>
      <w:r>
        <w:rPr>
          <w:rFonts w:cs="Tahoma" w:ascii="Tahoma" w:hAnsi="Tahoma"/>
          <w:b/>
          <w:i w:val="false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67940</wp:posOffset>
                </wp:positionH>
                <wp:positionV relativeFrom="paragraph">
                  <wp:posOffset>-2449195</wp:posOffset>
                </wp:positionV>
                <wp:extent cx="6120765" cy="9944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2072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sl-SI" w:eastAsia="sl-SI"/>
                              </w:rPr>
                              <w:t>PROSIMO IZPOLNITE S TISKANIMI ČRK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sl-SI" w:eastAsia="sl-SI"/>
                              </w:rPr>
                              <w:t>BITTE IN DRUCKSCHRIFT AUSFÜL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3540"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FF0000"/>
                                <w:lang w:val="sl-SI" w:eastAsia="sl-SI"/>
                              </w:rPr>
                              <w:t xml:space="preserve">      PLEASE FILL IN WITH BLOCK LETTER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02.2pt;margin-top:-192.9pt;width:481.9pt;height:78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FF0000"/>
                          <w:lang w:val="sl-SI" w:eastAsia="sl-SI"/>
                        </w:rPr>
                        <w:t>PROSIMO IZPOLNITE S TISKANIMI ČRKAM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FF0000"/>
                          <w:lang w:val="sl-SI" w:eastAsia="sl-SI"/>
                        </w:rPr>
                        <w:t>BITTE IN DRUCKSCHRIFT AUSFÜLLE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3540"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FF0000"/>
                          <w:lang w:val="sl-SI" w:eastAsia="sl-SI"/>
                        </w:rPr>
                        <w:t xml:space="preserve">      PLEASE FILL IN WITH BLOCK LETTER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b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8040" cy="66338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040" cy="663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640"/>
                              <w:gridCol w:w="769"/>
                              <w:gridCol w:w="454"/>
                              <w:gridCol w:w="418"/>
                              <w:gridCol w:w="527"/>
                              <w:gridCol w:w="1113"/>
                              <w:gridCol w:w="333"/>
                              <w:gridCol w:w="557"/>
                              <w:gridCol w:w="426"/>
                              <w:gridCol w:w="38"/>
                              <w:gridCol w:w="387"/>
                              <w:gridCol w:w="283"/>
                              <w:gridCol w:w="426"/>
                              <w:gridCol w:w="832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Ime in priimek avtorj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en-GB"/>
                                    </w:rPr>
                                    <w:t>Name und Familienname des Auto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  <w:t>Author's name and family name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 xml:space="preserve">Ulica / Straße / </w:t>
                                  </w: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  <w:t>Street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Poštna številka/</w:t>
                                  </w:r>
                                  <w:r>
                                    <w:rPr>
                                      <w:i w:val="false"/>
                                      <w:lang w:val="de-DE"/>
                                    </w:rPr>
                                    <w:t>Postleitzahl</w:t>
                                  </w:r>
                                  <w:r>
                                    <w:rPr>
                                      <w:i w:val="false"/>
                                    </w:rPr>
                                    <w:t>/</w:t>
                                  </w: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  <w:t>Postcode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 xml:space="preserve">Kraj / Ort / </w:t>
                                  </w: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  <w:t>Town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 xml:space="preserve">Država / </w:t>
                                  </w:r>
                                  <w:r>
                                    <w:rPr>
                                      <w:i w:val="false"/>
                                      <w:lang w:val="de-DE"/>
                                    </w:rPr>
                                    <w:t>Staat</w:t>
                                  </w:r>
                                  <w:r>
                                    <w:rPr>
                                      <w:i w:val="fals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 xml:space="preserve">Telefon / </w:t>
                                  </w: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  <w:t>Telephone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Naslov fil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en-GB"/>
                                    </w:rPr>
                                    <w:t xml:space="preserve">Filmtite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  <w:t>Title of the film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top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Zvr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i w:val="false"/>
                                      <w:i w:val="fals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de-DE"/>
                                    </w:rPr>
                                    <w:t>Kategor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>Dokumentarni fil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lang w:val="de-DE"/>
                                    </w:rPr>
                                    <w:t>Dokument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lang w:val="en-US"/>
                                    </w:rPr>
                                    <w:t>Documentary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>Igrani fil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lang w:val="de-DE"/>
                                    </w:rPr>
                                    <w:t>Spielfil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lang w:val="en-US"/>
                                    </w:rPr>
                                    <w:t>Fiction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>Animac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lang w:val="de-DE"/>
                                    </w:rPr>
                                    <w:t>Anim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lang w:val="en-US"/>
                                    </w:rPr>
                                    <w:t>Animated</w:t>
                                  </w: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18"/>
                                      <w:lang w:val="en-US"/>
                                    </w:rPr>
                                    <w:t>Cartoon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>Eksperimentalni fil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lang w:val="de-DE"/>
                                    </w:rPr>
                                    <w:t>Experimentalfil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lang w:val="en-US"/>
                                    </w:rPr>
                                    <w:t>Experimental</w:t>
                                  </w: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 Film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>Mladinski fil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lang w:val="de-DE"/>
                                    </w:rPr>
                                    <w:t>Jugendfil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  <w:lang w:val="en-US"/>
                                    </w:rPr>
                                    <w:t>Juvenile</w:t>
                                  </w: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 Fil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 xml:space="preserve">Dolžina / </w:t>
                                  </w:r>
                                  <w:r>
                                    <w:rPr>
                                      <w:i w:val="false"/>
                                      <w:lang w:val="en-GB"/>
                                    </w:rPr>
                                    <w:t>Länge</w:t>
                                  </w:r>
                                  <w:r>
                                    <w:rPr>
                                      <w:i w:val="fals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  <w:t>Length</w:t>
                                  </w:r>
                                  <w:r>
                                    <w:rPr>
                                      <w:i w:val="fals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i w:val="false"/>
                                    </w:rPr>
                                    <w:t>. 20')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top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4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ab/>
                                    <w:t>______</w:t>
                                    <w:tab/>
                                    <w:t>min</w:t>
                                    <w:tab/>
                                    <w:tab/>
                                    <w:t>______</w:t>
                                    <w:tab/>
                                    <w:t>s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TV – norma / TV – Norm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top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4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 w:val="false"/>
                                    </w:rPr>
                                    <w:t>NTSC</w:t>
                                    <w:tab/>
                                    <w:t xml:space="preserve">             PAL</w:t>
                                    <w:tab/>
                                    <w:tab/>
                                    <w:t xml:space="preserve">    SEC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51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 xml:space="preserve">Sistem / </w:t>
                                  </w: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>DVD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>mini D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51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0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5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gridSpan w:val="7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Kratka vsebina fil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de-DE"/>
                                    </w:rPr>
                                    <w:t>Kurzer Inhal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de-DE"/>
                                    </w:rPr>
                                    <w:t>Short synopsis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>Avtor se festivala udeležuje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top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de-DE"/>
                                    </w:rPr>
                                    <w:t>Autor beim Festival anwesen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 xml:space="preserve">Da / Ja / </w:t>
                                  </w:r>
                                  <w:r>
                                    <w:rPr>
                                      <w:i w:val="false"/>
                                      <w:sz w:val="20"/>
                                      <w:lang w:val="en-US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4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 xml:space="preserve">Ne / </w:t>
                                  </w:r>
                                  <w:r>
                                    <w:rPr>
                                      <w:i w:val="false"/>
                                      <w:sz w:val="20"/>
                                      <w:lang w:val="de-DE"/>
                                    </w:rPr>
                                    <w:t>Nein</w:t>
                                  </w: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 xml:space="preserve"> / 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en-US"/>
                                    </w:rPr>
                                    <w:t>Author present at the festival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12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>Dovoljujem kopiranje za arhi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de-DE"/>
                                    </w:rPr>
                                    <w:t>Ich erlaube den Film bzw. das Video zwecks Archiv zu kopier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en-US"/>
                                    </w:rPr>
                                    <w:t>I allow to copy the film /video for the mean of record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>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de-DE"/>
                                    </w:rPr>
                                    <w:t>Ja</w:t>
                                  </w: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0"/>
                                      <w:lang w:val="de-DE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>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en-US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>Dovoljujem predvajanje na televiziji v nekomercialne name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de-DE"/>
                                    </w:rPr>
                                    <w:t>Vorführen des Films für nichtkommerzielle Zwecke beim Fernsehen gestatt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en-US"/>
                                    </w:rPr>
                                    <w:t>Presentation of the film on a television for noncommercial purpose allowed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>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de-DE"/>
                                    </w:rPr>
                                    <w:t>Ja</w:t>
                                  </w: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0"/>
                                      <w:lang w:val="en-US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>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  <w:lang w:val="de-DE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pt;height:522.35pt;mso-wrap-distance-left:7.05pt;mso-wrap-distance-right:0pt;mso-wrap-distance-top:0pt;mso-wrap-distance-bottom:0pt;margin-top:0.05pt;mso-position-vertical-relative:text;margin-left:73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30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640"/>
                        <w:gridCol w:w="769"/>
                        <w:gridCol w:w="454"/>
                        <w:gridCol w:w="418"/>
                        <w:gridCol w:w="527"/>
                        <w:gridCol w:w="1113"/>
                        <w:gridCol w:w="333"/>
                        <w:gridCol w:w="557"/>
                        <w:gridCol w:w="426"/>
                        <w:gridCol w:w="38"/>
                        <w:gridCol w:w="387"/>
                        <w:gridCol w:w="283"/>
                        <w:gridCol w:w="426"/>
                        <w:gridCol w:w="832"/>
                      </w:tblGrid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Ime in priimek avtorja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lang w:val="en-GB"/>
                              </w:rPr>
                              <w:t>Name und Familienname des Autors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lang w:val="en-US"/>
                              </w:rPr>
                              <w:t>Author's name and family name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Ulica / Straße / </w:t>
                            </w:r>
                            <w:r>
                              <w:rPr>
                                <w:i w:val="false"/>
                                <w:lang w:val="en-US"/>
                              </w:rPr>
                              <w:t>Street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Poštna številka/</w:t>
                            </w:r>
                            <w:r>
                              <w:rPr>
                                <w:i w:val="false"/>
                                <w:lang w:val="de-DE"/>
                              </w:rPr>
                              <w:t>Postleitzahl</w:t>
                            </w:r>
                            <w:r>
                              <w:rPr>
                                <w:i w:val="false"/>
                              </w:rPr>
                              <w:t>/</w:t>
                            </w:r>
                            <w:r>
                              <w:rPr>
                                <w:i w:val="false"/>
                                <w:lang w:val="en-US"/>
                              </w:rPr>
                              <w:t>Postcode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Kraj / Ort / </w:t>
                            </w:r>
                            <w:r>
                              <w:rPr>
                                <w:i w:val="false"/>
                                <w:lang w:val="en-US"/>
                              </w:rPr>
                              <w:t>Town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Država / </w:t>
                            </w:r>
                            <w:r>
                              <w:rPr>
                                <w:i w:val="false"/>
                                <w:lang w:val="de-DE"/>
                              </w:rPr>
                              <w:t>Staat</w:t>
                            </w:r>
                            <w:r>
                              <w:rPr>
                                <w:i w:val="false"/>
                              </w:rPr>
                              <w:t xml:space="preserve"> / </w:t>
                            </w:r>
                            <w:r>
                              <w:rPr>
                                <w:i w:val="false"/>
                                <w:lang w:val="en-US"/>
                              </w:rPr>
                              <w:t>Country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Telefon / </w:t>
                            </w:r>
                            <w:r>
                              <w:rPr>
                                <w:i w:val="false"/>
                                <w:lang w:val="en-US"/>
                              </w:rPr>
                              <w:t>Telephone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Naslov filma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lang w:val="en-GB"/>
                              </w:rPr>
                            </w:pPr>
                            <w:r>
                              <w:rPr>
                                <w:i w:val="false"/>
                                <w:lang w:val="en-GB"/>
                              </w:rPr>
                              <w:t xml:space="preserve">Filmtitel 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lang w:val="en-US"/>
                              </w:rPr>
                              <w:t>Title of the film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top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Zvrst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i w:val="false"/>
                                <w:i w:val="false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lang w:val="de-DE"/>
                              </w:rPr>
                              <w:t>Kategorie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lang w:val="en-US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>Dokumentarni fil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de-DE"/>
                              </w:rPr>
                              <w:t>Dokum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en-US"/>
                              </w:rPr>
                              <w:t>Documentary</w:t>
                            </w:r>
                          </w:p>
                        </w:tc>
                        <w:tc>
                          <w:tcPr>
                            <w:tcW w:w="16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>Igrani fil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de-DE"/>
                              </w:rPr>
                              <w:t>Spielfil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en-US"/>
                              </w:rPr>
                              <w:t>Fiction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>Animac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de-DE"/>
                              </w:rPr>
                              <w:t>Ani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en-US"/>
                              </w:rPr>
                              <w:t>Animated</w:t>
                            </w:r>
                            <w:r>
                              <w:rPr>
                                <w:i w:val="fals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18"/>
                                <w:lang w:val="en-US"/>
                              </w:rPr>
                              <w:t>Cartoon</w:t>
                            </w:r>
                          </w:p>
                        </w:tc>
                        <w:tc>
                          <w:tcPr>
                            <w:tcW w:w="174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>Eksperimentalni fil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de-DE"/>
                              </w:rPr>
                              <w:t>Experimentalfil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sz w:val="18"/>
                                <w:lang w:val="en-US"/>
                              </w:rPr>
                              <w:t>Experimental</w:t>
                            </w:r>
                            <w:r>
                              <w:rPr>
                                <w:i w:val="false"/>
                                <w:sz w:val="18"/>
                              </w:rPr>
                              <w:t xml:space="preserve"> Film</w:t>
                            </w:r>
                          </w:p>
                        </w:tc>
                        <w:tc>
                          <w:tcPr>
                            <w:tcW w:w="15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>Mladinski fil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lang w:val="de-DE"/>
                              </w:rPr>
                              <w:t>Jugendfil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sz w:val="18"/>
                                <w:lang w:val="en-US"/>
                              </w:rPr>
                              <w:t>Juvenile</w:t>
                            </w:r>
                            <w:r>
                              <w:rPr>
                                <w:i w:val="false"/>
                                <w:sz w:val="18"/>
                              </w:rPr>
                              <w:t xml:space="preserve"> Fil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Dolžina / </w:t>
                            </w:r>
                            <w:r>
                              <w:rPr>
                                <w:i w:val="false"/>
                                <w:lang w:val="en-GB"/>
                              </w:rPr>
                              <w:t>Länge</w:t>
                            </w:r>
                            <w:r>
                              <w:rPr>
                                <w:i w:val="false"/>
                              </w:rPr>
                              <w:t xml:space="preserve"> / </w:t>
                            </w:r>
                            <w:r>
                              <w:rPr>
                                <w:i w:val="false"/>
                                <w:lang w:val="en-US"/>
                              </w:rPr>
                              <w:t>Length</w:t>
                            </w:r>
                            <w:r>
                              <w:rPr>
                                <w:i w:val="false"/>
                              </w:rPr>
                              <w:t xml:space="preserve"> (</w:t>
                            </w:r>
                            <w:r>
                              <w:rPr>
                                <w:i w:val="false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i w:val="false"/>
                              </w:rPr>
                              <w:t>. 20')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top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4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ab/>
                              <w:t>______</w:t>
                              <w:tab/>
                              <w:t>min</w:t>
                              <w:tab/>
                              <w:tab/>
                              <w:t>______</w:t>
                              <w:tab/>
                              <w:t>s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TV – norma / TV – Norm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top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4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    </w:t>
                            </w:r>
                            <w:r>
                              <w:rPr>
                                <w:i w:val="false"/>
                              </w:rPr>
                              <w:t>NTSC</w:t>
                              <w:tab/>
                              <w:t xml:space="preserve">             PAL</w:t>
                              <w:tab/>
                              <w:tab/>
                              <w:t xml:space="preserve">    SECAM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51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Sistem / </w:t>
                            </w:r>
                            <w:r>
                              <w:rPr>
                                <w:i w:val="false"/>
                                <w:lang w:val="en-US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2845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DVD</w:t>
                            </w:r>
                          </w:p>
                        </w:tc>
                        <w:tc>
                          <w:tcPr>
                            <w:tcW w:w="294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mini DV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51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0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5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c>
                        <w:tc>
                          <w:tcPr>
                            <w:tcW w:w="2949" w:type="dxa"/>
                            <w:gridSpan w:val="7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3510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Kratka vsebina filma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lang w:val="de-DE"/>
                              </w:rPr>
                              <w:t>Kurzer Inhalt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lang w:val="de-DE"/>
                              </w:rPr>
                              <w:t>Short synopsis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Avtor se festivala udeležuje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top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0"/>
                                <w:lang w:val="de-DE"/>
                              </w:rPr>
                              <w:t>Autor beim Festival anwesen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 xml:space="preserve">Da / Ja / 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4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 xml:space="preserve">Ne / </w:t>
                            </w:r>
                            <w:r>
                              <w:rPr>
                                <w:i w:val="false"/>
                                <w:sz w:val="20"/>
                                <w:lang w:val="de-DE"/>
                              </w:rPr>
                              <w:t>Nein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 / 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gridSpan w:val="3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Author present at the festival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12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gridSpan w:val="9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Dovoljujem kopiranje za arhiv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de-DE"/>
                              </w:rPr>
                              <w:t>Ich erlaube den Film bzw. das Video zwecks Archiv zu kopieren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I allow to copy the film /video for the mean of record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de-DE"/>
                              </w:rPr>
                              <w:t>Ja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0"/>
                                <w:lang w:val="de-DE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2" w:type="dxa"/>
                            <w:gridSpan w:val="9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Dovoljujem predvajanje na televiziji v nekomercialne namene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de-DE"/>
                              </w:rPr>
                              <w:t>Vorführen des Films für nichtkommerzielle Zwecke beim Fernsehen gestattet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Presentation of the film on a television for noncommercial purpose allowed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3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de-DE"/>
                              </w:rPr>
                              <w:t>Ja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de-DE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170805</wp:posOffset>
                </wp:positionH>
                <wp:positionV relativeFrom="paragraph">
                  <wp:posOffset>28575</wp:posOffset>
                </wp:positionV>
                <wp:extent cx="607695" cy="1504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50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5pt;height:11.85pt;mso-wrap-distance-left:9.05pt;mso-wrap-distance-right:9.05pt;mso-wrap-distance-top:0pt;mso-wrap-distance-bottom:0pt;margin-top:2.25pt;mso-position-vertical-relative:text;margin-left:407.1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664335</wp:posOffset>
                </wp:positionH>
                <wp:positionV relativeFrom="paragraph">
                  <wp:posOffset>42545</wp:posOffset>
                </wp:positionV>
                <wp:extent cx="607695" cy="1504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50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5pt;height:11.85pt;mso-wrap-distance-left:9.05pt;mso-wrap-distance-right:9.05pt;mso-wrap-distance-top:0pt;mso-wrap-distance-bottom:0pt;margin-top:3.35pt;mso-position-vertical-relative:text;margin-left:131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47065</wp:posOffset>
                </wp:positionH>
                <wp:positionV relativeFrom="paragraph">
                  <wp:posOffset>47625</wp:posOffset>
                </wp:positionV>
                <wp:extent cx="607695" cy="1504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50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5pt;height:11.85pt;mso-wrap-distance-left:9.05pt;mso-wrap-distance-right:9.05pt;mso-wrap-distance-top:0pt;mso-wrap-distance-bottom:0pt;margin-top:3.75pt;mso-position-vertical-relative:text;margin-left:50.9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531" w:hanging="0"/>
        <w:jc w:val="both"/>
        <w:rPr>
          <w:color w:val="000000"/>
        </w:rPr>
      </w:pPr>
      <w:r>
        <w:rPr>
          <w:sz w:val="20"/>
        </w:rPr>
        <w:t xml:space="preserve">Seznanjen sem s pogoji za sodelovanje </w:t>
      </w:r>
      <w:r>
        <w:rPr>
          <w:color w:val="000000"/>
          <w:sz w:val="20"/>
        </w:rPr>
        <w:t>/ Mir sind die Bedingungen für die Teilnahme bekannt. / I am acquainted with the conditions of the contribution.</w:t>
      </w:r>
    </w:p>
    <w:p>
      <w:pPr>
        <w:pStyle w:val="TextBodyIndent"/>
        <w:ind w:left="153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1531" w:hanging="0"/>
        <w:jc w:val="both"/>
        <w:rPr/>
      </w:pPr>
      <w:r>
        <w:rPr/>
        <w:t xml:space="preserve">Datum / </w:t>
      </w:r>
      <w:r>
        <w:rPr>
          <w:lang w:val="de-DE"/>
        </w:rPr>
        <w:t>Date</w:t>
      </w:r>
      <w:r>
        <w:rPr/>
        <w:tab/>
        <w:tab/>
        <w:tab/>
        <w:tab/>
        <w:tab/>
        <w:tab/>
        <w:tab/>
        <w:t xml:space="preserve">Podpis / </w:t>
      </w:r>
      <w:r>
        <w:rPr>
          <w:lang w:val="de-DE"/>
        </w:rPr>
        <w:t>Unterschrift</w:t>
      </w:r>
      <w:r>
        <w:rPr/>
        <w:t xml:space="preserve"> / </w:t>
      </w:r>
      <w:r>
        <w:rPr>
          <w:lang w:val="de-DE"/>
        </w:rPr>
        <w:t>Signature</w:t>
      </w:r>
    </w:p>
    <w:p>
      <w:pPr>
        <w:pStyle w:val="TextBodyIndent"/>
        <w:ind w:left="1531" w:hanging="0"/>
        <w:jc w:val="both"/>
        <w:rPr/>
      </w:pPr>
      <w:r>
        <w:rPr/>
      </w:r>
    </w:p>
    <w:p>
      <w:pPr>
        <w:pStyle w:val="TextBodyIndent"/>
        <w:ind w:left="1531" w:hanging="0"/>
        <w:jc w:val="both"/>
        <w:rPr/>
      </w:pPr>
      <w:r>
        <w:rPr/>
        <w:t>_________________</w:t>
        <w:tab/>
        <w:tab/>
        <w:tab/>
        <w:tab/>
        <w:tab/>
        <w:tab/>
        <w:softHyphen/>
        <w:t>_____________________________</w:t>
      </w:r>
    </w:p>
    <w:sectPr>
      <w:type w:val="nextPage"/>
      <w:pgSz w:w="11906" w:h="16838"/>
      <w:pgMar w:left="567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isse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sl-SI" w:eastAsia="sl-SI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ahoma" w:hAnsi="Tahoma" w:cs="Tahoma"/>
      <w:b/>
      <w:i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sz w:val="24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atisse ITC" w:hAnsi="Matisse ITC" w:cs="Matisse ITC"/>
      <w:i w:val="false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8:37:00Z</dcterms:created>
  <dc:creator>Vesna Krivec</dc:creator>
  <dc:description/>
  <dc:language>en-US</dc:language>
  <cp:lastModifiedBy>franc</cp:lastModifiedBy>
  <cp:lastPrinted>2008-06-02T19:28:00Z</cp:lastPrinted>
  <dcterms:modified xsi:type="dcterms:W3CDTF">2008-06-10T08:37:00Z</dcterms:modified>
  <cp:revision>2</cp:revision>
  <dc:subject/>
  <dc:title>TOTI VIDEO FESTIVAL MARIBOR 2000</dc:title>
</cp:coreProperties>
</file>