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maakprofiel1"/>
        <w:jc w:val="center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object w:dxaOrig="1194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10.35pt;width:59.7pt;height:6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68437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165</wp:posOffset>
                </wp:positionH>
                <wp:positionV relativeFrom="paragraph">
                  <wp:posOffset>811530</wp:posOffset>
                </wp:positionV>
                <wp:extent cx="3658235" cy="20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EDERLANDSE ORGANISATIE VAN AUDIOVISUELE AMATEUR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6.45pt;mso-wrap-distance-left:9.05pt;mso-wrap-distance-right:9.05pt;mso-wrap-distance-top:0pt;mso-wrap-distance-bottom:0pt;margin-top:63.9pt;mso-position-vertical-relative:text;margin-left:8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NEDERLANDSE ORGANISATIE VAN AUDIOVISUELE AMA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pmaakprofiel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Opmaakprofiel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Opmaakprofiel1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Opmaakprofiel1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ROCEDURE VOOR DE SELECTIE VAN FILMS (NEDERLANDS PROGRAMMA)</w:t>
      </w:r>
    </w:p>
    <w:p>
      <w:pPr>
        <w:pStyle w:val="Opmaakprofiel1"/>
        <w:spacing w:lineRule="auto" w:line="3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OOR DE KOMENDE UNICA FESTIVALS</w:t>
      </w:r>
    </w:p>
    <w:p>
      <w:pPr>
        <w:pStyle w:val="Opmaakprofiel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De selectiecommissi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2"/>
        </w:numPr>
        <w:rPr/>
      </w:pPr>
      <w:r>
        <w:rPr>
          <w:sz w:val="22"/>
        </w:rPr>
        <w:t>De selectiecommissie bestaat uit</w:t>
      </w:r>
      <w:r>
        <w:rPr>
          <w:color w:val="FF0000"/>
          <w:sz w:val="22"/>
        </w:rPr>
        <w:t xml:space="preserve"> </w:t>
      </w:r>
      <w:r>
        <w:rPr>
          <w:sz w:val="22"/>
        </w:rPr>
        <w:t>5 led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2"/>
        </w:numPr>
        <w:rPr/>
      </w:pPr>
      <w:r>
        <w:rPr>
          <w:sz w:val="22"/>
        </w:rPr>
        <w:t>Elk lid van de selectiecommissie heeft ervaring met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het UNICA festival. 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2"/>
        </w:numPr>
        <w:rPr>
          <w:sz w:val="22"/>
        </w:rPr>
      </w:pPr>
      <w:r>
        <w:rPr>
          <w:sz w:val="22"/>
        </w:rPr>
        <w:t>Elk lid van de selectiecommissie dient alle films op de laatst gehouden Nationale NOVA Manifestatie te hebben gezi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Filmers die betrokken zijn bij de productie van een film, vertoond op de Nationale NOVA Manifestatie, kunnen geen lid worden van de selectiecommissie. 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2"/>
        </w:numPr>
        <w:rPr/>
      </w:pPr>
      <w:r>
        <w:rPr>
          <w:sz w:val="22"/>
        </w:rPr>
        <w:t>Voorzitter van de selectiecommissie is de vertegenwoordiger</w:t>
      </w:r>
      <w:r>
        <w:rPr>
          <w:color w:val="FF0000"/>
          <w:sz w:val="22"/>
        </w:rPr>
        <w:t xml:space="preserve"> </w:t>
      </w:r>
      <w:r>
        <w:rPr>
          <w:sz w:val="22"/>
        </w:rPr>
        <w:t>voor UNICA-contact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De procedur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Meteen na afloop van de Nationale NOVA Manifestatie heeft elk lid van de selectiecommissie de opdracht om binnen twee</w:t>
      </w:r>
      <w:r>
        <w:rPr>
          <w:color w:val="FF0000"/>
          <w:sz w:val="22"/>
        </w:rPr>
        <w:t xml:space="preserve"> </w:t>
      </w:r>
      <w:r>
        <w:rPr>
          <w:sz w:val="22"/>
        </w:rPr>
        <w:t>weken schriftelijk een advies in te dienen bij de voorzitter van de selectiecommissie.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3"/>
        </w:numPr>
        <w:rPr/>
      </w:pPr>
      <w:r>
        <w:rPr>
          <w:sz w:val="22"/>
        </w:rPr>
        <w:t>Na ontvangst van het schriftelijk advies van elk lid van de selectiecommissie zal de voorzitter van de commissie</w:t>
      </w:r>
      <w:r>
        <w:rPr>
          <w:color w:val="FF0000"/>
          <w:sz w:val="22"/>
        </w:rPr>
        <w:t xml:space="preserve"> </w:t>
      </w:r>
      <w:r>
        <w:rPr>
          <w:sz w:val="22"/>
        </w:rPr>
        <w:t>de resultaten compileren tot een advies aan de Federatieraad.</w:t>
      </w:r>
    </w:p>
    <w:p>
      <w:pPr>
        <w:pStyle w:val="Opmaakprofiel1"/>
        <w:rPr>
          <w:strike/>
          <w:sz w:val="22"/>
        </w:rPr>
      </w:pPr>
      <w:r>
        <w:rPr>
          <w:strike/>
          <w:sz w:val="22"/>
        </w:rPr>
      </w:r>
    </w:p>
    <w:p>
      <w:pPr>
        <w:pStyle w:val="Opmaakprofiel1"/>
        <w:rPr>
          <w:strike/>
          <w:sz w:val="22"/>
        </w:rPr>
      </w:pPr>
      <w:r>
        <w:rPr>
          <w:strike/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Criteria voor selecti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4"/>
        </w:numPr>
        <w:rPr>
          <w:sz w:val="22"/>
        </w:rPr>
      </w:pPr>
      <w:r>
        <w:rPr>
          <w:sz w:val="22"/>
          <w:lang w:val="nl-NL"/>
        </w:rPr>
        <w:t xml:space="preserve">Met inachtneming van de einduitslag van de Nationale Wedstrijd, komen in principe alle films in aanmerking die tijdens de laatste Nationale NOVA Manifestatie vertoond zijn. 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4"/>
        </w:numPr>
        <w:rPr>
          <w:sz w:val="22"/>
        </w:rPr>
      </w:pPr>
      <w:r>
        <w:rPr>
          <w:sz w:val="22"/>
        </w:rPr>
        <w:t>De films dienen voor een internationaal publiek geschikt te zijn. De commissie kan eventueel de makers van de films verplichten om voor een vertaling van de tekst in “voice-over” en/of ondertiteling te zorg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Methode van selecti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Elk van de vijf commissieleden selecteert 6 films in volgorde van voorkeur. Deze lijsten worden overhandigd aan de v</w:t>
      </w:r>
      <w:r>
        <w:rPr/>
        <w:t>oorzitter van de selectiecommissie. De voorzitter werkt de selectie uit (zie par.2 t/m 6).</w:t>
      </w:r>
    </w:p>
    <w:p>
      <w:pPr>
        <w:pStyle w:val="Normal"/>
        <w:ind w:firstLine="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Op deze prioriteitslijsten worden de films gewaardeerd met punten aflopend van 10 (eerste film 10 punten, tweede film 9 punten, enz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eze score wordt per film opgeteld van de 5 lijsten en de films worden gerangschikt naar score in aflopende volgor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e projectietijd van de films die in aanmerking komen voor de selectie wordt gecontroleerd door de NOVA filmothecaris (in seconden nauwkeurig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e projectietijd van de films in deze volgorde wordt gecumuleerd, inclusief de pauzen van 4 minuten tussen de films, zolang de beschikbare tijd voor het Nederlandse programma niet wordt overschre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Indien de beschikbare tijd niet “goed gevuld” blijkt te zijn, vindt mogelijk nog verwisseling plaats van geselecteerde film(s) met film(s) die net buiten de selectie vallen – beide in de nabijheid van de tijdsgrens.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eze selectie wordt aan de vijf commissieleden voorgelegd voor akkoord. Alle leden moeten de ontvangst van de selectie bevestige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Opmaakprofiel1"/>
        <w:numPr>
          <w:ilvl w:val="0"/>
          <w:numId w:val="5"/>
        </w:numPr>
        <w:rPr>
          <w:sz w:val="22"/>
        </w:rPr>
      </w:pPr>
      <w:r>
        <w:rPr>
          <w:sz w:val="22"/>
          <w:lang w:val="en-US"/>
        </w:rPr>
        <w:t>De makers van films, waarvoor “voice-over”, c.q. ondertiteling nodig is, dienen zelf te zorgen voor de uitvoering hiervan. Indien geen gevolg hieraan gegeven wordt kiest de voorzitter in overleg met alle andere commissieleden een vervangende film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  <w:t>Goedkeuring en publicatie</w:t>
      </w:r>
    </w:p>
    <w:p>
      <w:pPr>
        <w:pStyle w:val="Opmaakprofiel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pmaakprofiel1"/>
        <w:numPr>
          <w:ilvl w:val="0"/>
          <w:numId w:val="6"/>
        </w:numPr>
        <w:rPr/>
      </w:pPr>
      <w:r>
        <w:rPr>
          <w:sz w:val="22"/>
        </w:rPr>
        <w:t>De voorzitter van de selectiecommissie brengt, namens de commissie, een advies uit aan de leden van de Federatieraad tijdens de eerstvolgende</w:t>
      </w:r>
      <w:r>
        <w:rPr>
          <w:color w:val="FF0000"/>
          <w:sz w:val="22"/>
        </w:rPr>
        <w:t xml:space="preserve"> </w:t>
      </w:r>
      <w:r>
        <w:rPr>
          <w:sz w:val="22"/>
        </w:rPr>
        <w:t>Federatieraadvergadering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6"/>
        </w:numPr>
        <w:rPr/>
      </w:pPr>
      <w:r>
        <w:rPr>
          <w:sz w:val="22"/>
        </w:rPr>
        <w:t>Ofschoon van</w:t>
      </w:r>
      <w:r>
        <w:rPr>
          <w:color w:val="FF0000"/>
          <w:sz w:val="22"/>
        </w:rPr>
        <w:t xml:space="preserve"> </w:t>
      </w:r>
      <w:r>
        <w:rPr>
          <w:sz w:val="22"/>
        </w:rPr>
        <w:t>de Federatieraad wordt verwacht dit advies goed te keuren, heeft zij het recht om het advies kritisch te benaderen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6"/>
        </w:numPr>
        <w:rPr>
          <w:sz w:val="22"/>
        </w:rPr>
      </w:pPr>
      <w:r>
        <w:rPr>
          <w:sz w:val="22"/>
        </w:rPr>
        <w:t>Na de goedkeuring door de Federatieraad is de selectie definitief. De enige uitzondering is beschreven onder Methode van selectie – par.8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numPr>
          <w:ilvl w:val="0"/>
          <w:numId w:val="6"/>
        </w:numPr>
        <w:rPr>
          <w:sz w:val="22"/>
        </w:rPr>
      </w:pPr>
      <w:r>
        <w:rPr>
          <w:sz w:val="22"/>
        </w:rPr>
        <w:t>Na akkoord van de Federatieraad worden de makers van de geselecteerde films geïnformeerd en daarna volgt de openbare mededeling.</w:t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</w:r>
    </w:p>
    <w:p>
      <w:pPr>
        <w:pStyle w:val="Opmaakprofiel1"/>
        <w:rPr>
          <w:sz w:val="22"/>
        </w:rPr>
      </w:pPr>
      <w:r>
        <w:rPr>
          <w:sz w:val="22"/>
        </w:rPr>
        <w:t>10-12-2005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 55" w:hAnsi="Frutiger 55" w:cs="Frutiger 55"/>
      <w:b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e selectie Ned. prog voor UNICA modi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0:57:00Z</dcterms:created>
  <dc:creator>Murtin</dc:creator>
  <dc:description/>
  <dc:language>en-US</dc:language>
  <cp:lastModifiedBy>Bouke Jasper</cp:lastModifiedBy>
  <cp:lastPrinted>2005-12-05T12:17:00Z</cp:lastPrinted>
  <dcterms:modified xsi:type="dcterms:W3CDTF">2005-12-16T10:57:00Z</dcterms:modified>
  <cp:revision>2</cp:revision>
  <dc:subject/>
  <dc:title>PROCEDURE VOOR DE SELECTIE VAN FILMS (NEDERLANDS PROGRAMMA)</dc:title>
</cp:coreProperties>
</file>