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nl-NL"/>
        </w:rPr>
      </w:pPr>
      <w:r>
        <w:rPr>
          <w:rFonts w:cs="Courier New" w:ascii="Courier New" w:hAnsi="Courier New"/>
          <w:sz w:val="20"/>
          <w:szCs w:val="20"/>
          <w:lang w:val="nl-NL"/>
        </w:rPr>
        <w:t>NOVA verzekering</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De NOVA heeft een bedrijfsaansprakelijkheidsverzekering bij Delta Lloyd voor de verenigingen en Regio’s van de NOVA en bij de Regio aangesloten leden. De verzekering dekt de aansprakelijkheid van de vereniging, de bestuursleden en de leden (voor zover zij in verenigingsverband optreden), voor de schade ontstaan aan derden en goederen van derden, waarvoor de NOVA of haar verenigingen, besturen en leden aansprakelijk zijn. Daarvoor is het nodig dat er schade is die niet opzettelijk is aangebracht en die te wijten is aan nalatigheid, onzorgvuldigheid of onoplettendheid van de NOVA, haar verenigingen, bestuursleden en leden.</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Niet is verzekerd het eigen risico van elders lopende verzekeringen, aansprakelijkheid voor schade toegebracht tijdens komen en gaan van en naar huis, aansprakelijkheid van schade als gevolg van diefstal, vermissing of verwisseling van zaken. Voorts dekt de verzekering geen schade als gevolg van molest en atoomreacties.</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De eigen spullen van een club zijn nooit langs deze weg verzekerd. De club kan nooit aansprakelijk worden gesteld voor schade aan iets dat van haar zelf is. Wel kan een individueel clublid aansprakelijk worden gesteld, maar Delta Lloyd zal eerst vragen of het clublid een eigen WAP-verzekering heeft. Ook is het eigendom van een individueel clublid niet verzekerd als hij of zij zelf schade veroorzaakt aan eigen apparatuur.</w:t>
      </w:r>
    </w:p>
    <w:p>
      <w:pPr>
        <w:pStyle w:val="Normal"/>
        <w:rPr>
          <w:rFonts w:ascii="Courier New" w:hAnsi="Courier New" w:cs="Courier New"/>
          <w:sz w:val="20"/>
          <w:szCs w:val="20"/>
          <w:lang w:val="nl-NL"/>
        </w:rPr>
      </w:pPr>
      <w:r>
        <w:rPr>
          <w:rFonts w:cs="Courier New" w:ascii="Courier New" w:hAnsi="Courier New"/>
          <w:sz w:val="20"/>
          <w:szCs w:val="20"/>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42:00Z</dcterms:created>
  <dc:creator>L.J.Baeten</dc:creator>
  <dc:description/>
  <dc:language>en-US</dc:language>
  <cp:lastModifiedBy>Bouke Jasper</cp:lastModifiedBy>
  <dcterms:modified xsi:type="dcterms:W3CDTF">2005-07-27T15:42:00Z</dcterms:modified>
  <cp:revision>2</cp:revision>
  <dc:subject/>
  <dc:title>NOVA verzekering</dc:title>
</cp:coreProperties>
</file>