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pmaakprofiel1"/>
        <w:jc w:val="center"/>
        <w:rPr>
          <w:b/>
          <w:b/>
          <w:sz w:val="32"/>
        </w:rPr>
      </w:pPr>
      <w:r>
        <w:rPr>
          <w:b/>
          <w:sz w:val="32"/>
        </w:rPr>
        <w:t>Nationale NOVA Manifestatie 2005</w:t>
      </w:r>
    </w:p>
    <w:p>
      <w:pPr>
        <w:pStyle w:val="Opmaakprofiel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Opmaakprofiel1"/>
        <w:jc w:val="center"/>
        <w:rPr>
          <w:b/>
          <w:b/>
          <w:sz w:val="28"/>
        </w:rPr>
      </w:pPr>
      <w:r>
        <w:rPr>
          <w:b/>
          <w:sz w:val="28"/>
        </w:rPr>
        <w:t>Nationale Wedstrijd Niet-Commerciële Film van de NOVA</w:t>
      </w:r>
    </w:p>
    <w:p>
      <w:pPr>
        <w:pStyle w:val="Opmaakprofie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pmaakprofiel1"/>
        <w:jc w:val="center"/>
        <w:rPr>
          <w:sz w:val="28"/>
        </w:rPr>
      </w:pPr>
      <w:r>
        <w:rPr>
          <w:sz w:val="28"/>
        </w:rPr>
        <w:t xml:space="preserve">Genomineerde films die vertoond zullen worden </w:t>
      </w:r>
    </w:p>
    <w:p>
      <w:pPr>
        <w:pStyle w:val="Opmaakprofiel1"/>
        <w:jc w:val="center"/>
        <w:rPr/>
      </w:pPr>
      <w:r>
        <w:rPr>
          <w:sz w:val="28"/>
        </w:rPr>
        <w:t xml:space="preserve">op de Nationale NOVA Manifestatie in Noordwijkerhout </w:t>
      </w:r>
    </w:p>
    <w:p>
      <w:pPr>
        <w:pStyle w:val="Opmaakprofiel1"/>
        <w:jc w:val="center"/>
        <w:rPr>
          <w:sz w:val="28"/>
        </w:rPr>
      </w:pPr>
      <w:r>
        <w:rPr>
          <w:sz w:val="28"/>
        </w:rPr>
      </w:r>
    </w:p>
    <w:p>
      <w:pPr>
        <w:pStyle w:val="Opmaakprofiel1"/>
        <w:jc w:val="center"/>
        <w:rPr/>
      </w:pPr>
      <w:r>
        <w:rPr/>
      </w:r>
    </w:p>
    <w:tbl>
      <w:tblPr>
        <w:tblW w:w="1054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835"/>
        <w:gridCol w:w="1985"/>
        <w:gridCol w:w="232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b/>
                <w:b/>
              </w:rPr>
            </w:pPr>
            <w:r>
              <w:rPr>
                <w:b/>
              </w:rPr>
              <w:t>Titel van de film</w:t>
            </w:r>
          </w:p>
          <w:p>
            <w:pPr>
              <w:pStyle w:val="Opmaakprofiel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b/>
                <w:b/>
              </w:rPr>
            </w:pPr>
            <w:r>
              <w:rPr>
                <w:b/>
              </w:rPr>
              <w:t>Naam van de maker(s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b/>
                <w:b/>
              </w:rPr>
            </w:pPr>
            <w:r>
              <w:rPr>
                <w:b/>
              </w:rPr>
              <w:t>Aangesloten Organisatie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ET KOST TIJD OM NIETS TE BEGRIJPE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loris Wolvetang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VO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Individueel lid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INSHA’ALLA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on Kraayenvang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VO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C Borculo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ANDGOED DE VELHORS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ick Bulte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VO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-Doe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OFLIED OP DE SCHEPPING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loris Wolvetang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VO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Individueel lid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WIEGEDOOD VAN EEN DROO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enk Kost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VO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  <w:lang w:val="nl-NL"/>
              </w:rPr>
            </w:pPr>
            <w:r>
              <w:rPr>
                <w:sz w:val="20"/>
              </w:rPr>
              <w:t xml:space="preserve">D’r op </w:t>
            </w:r>
            <w:r>
              <w:rPr>
                <w:sz w:val="20"/>
                <w:lang w:val="nl-NL"/>
              </w:rPr>
              <w:t>Oet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DOODGRAVER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aanstreek Noord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club Zaanstreek Noord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RONDE VENE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on Boxhoor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club De Ronde Venen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ELK EINDE HEEFT EEN BEGI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teven Geldof, Han van der Stok, e.a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-filmgroep Saenden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KOFFI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Cor van der Plaat &amp; Nancy van den Boo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filmers Velsen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ERBORGE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Peter van Spanj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aarlemse Smalfilm Liga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ERHALEND LAND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Cor Verloop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AA NH’63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club Zaanstreek Noord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ANTO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uub Bervoet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OVA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Geleense Smalfilm- en Videoclub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OP ZOEK NAAR HET LICH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Peter Brouwer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OVA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/>
            </w:pPr>
            <w:r>
              <w:rPr>
                <w:sz w:val="20"/>
              </w:rPr>
              <w:t>LAS – Maastricht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EMANA SANT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erman van Nispe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OVA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ilmklub Weert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PAGHETT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Peter Brouwer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OVA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/>
            </w:pPr>
            <w:r>
              <w:rPr>
                <w:sz w:val="20"/>
              </w:rPr>
              <w:t>LAS – Maastricht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INPAKKEN EN WEGWEZE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Cine-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Midden Nederland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Cine Leusden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OF…… IS…?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filmclub Noptic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Midden Nederland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filmclub Noptica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CEREBELLU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im Wijbeng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et Motief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/>
            </w:pPr>
            <w:r>
              <w:rPr>
                <w:sz w:val="20"/>
              </w:rPr>
              <w:t>DJENN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, EEN WERELDERFGOED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enri van Heusde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teady Shot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 THE MIDDLE OF NOWHER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n &amp; Nel Reeker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B’80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S – Tilburg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IEUW LEVEN NA DE WITTE DONDER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/>
            </w:pPr>
            <w:r>
              <w:rPr>
                <w:sz w:val="20"/>
              </w:rPr>
              <w:t>Ren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 xml:space="preserve"> Roeke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ERSA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OP HET SPOOR VAN MAARTEN LUTHER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on &amp; Nel Reeker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/>
            </w:pPr>
            <w:r>
              <w:rPr>
                <w:sz w:val="20"/>
              </w:rPr>
              <w:t>TAS – Tilburg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ARO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Patrick de Wolf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ERSA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ERDWAALD EN THUISLOO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Marcel Dille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Kempenfilm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SITORS OF BROOKS RIVER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/>
            </w:pPr>
            <w:r>
              <w:rPr>
                <w:sz w:val="20"/>
              </w:rPr>
              <w:t>Ren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 xml:space="preserve"> Roeke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B’80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ERSA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HUISKAMER VAN DELF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Jan van der Schan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IA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GANZEN GEBABBEL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ick Bulte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IA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ODE AAN DE ZUIDERZE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on &amp; Nel Reeker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IA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RANEKER, EEN LEVENDE STAD MET EEN RIJKE HISTORI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Kleare Kime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VA Noord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Kleare Kimen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LIPPE KLEINHUIS, RIETSNIJDER EN NATUURMEN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ick Marten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NOVA Noord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Kleare Kimen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SMERIGE STREKEN VAN TIJL UILENSPIEGEL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Ivonne Wierin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AVAC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club Realtime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EEN TWEEDE LEVE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Marga van der Ve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AVAC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-Filmgroep Centrum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/>
            </w:pPr>
            <w:r>
              <w:rPr>
                <w:sz w:val="20"/>
              </w:rPr>
              <w:t>GISTEREN, VANDAAG EN MORGE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ilmteam Het Toverlin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Het Toverlint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KASTEEL DE HAAR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Jan van der Schan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Rijswijkse Film- Foto- Video-Vereniging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 xml:space="preserve">WIE HET LAATST LACHT…… LACHT HET BEST?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Gaetano Giumento &amp; Marco Brun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ilmgroep Rhijnland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BRIEF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ilmteam SGD-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malfilm en Video Groep Dordrecht (SGD)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DE STILLE KRACH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Jos Dubbelda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malfilm en Video Groep Dordrecht (SGD)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INPAKKEN EN WEGWEZE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T.Off Producti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Smalfilm en Video Groep Dordrecht (SGD)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MIJN BESTE VRIENDI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 xml:space="preserve">Filmteam RVSL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Rotterdamse Video en Smalfilm Liga (RVSL)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OBLIVION (vergetelheid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Filmteam De IJsselstree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filmclub “De IJsselstreek”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PIRI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Jan Houtma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ZH II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pmaakprofiel1"/>
              <w:rPr>
                <w:sz w:val="20"/>
              </w:rPr>
            </w:pPr>
            <w:r>
              <w:rPr>
                <w:sz w:val="20"/>
              </w:rPr>
              <w:t>Video- &amp; Smalfilmclub Maassluis</w:t>
            </w:r>
          </w:p>
        </w:tc>
      </w:tr>
    </w:tbl>
    <w:p>
      <w:pPr>
        <w:pStyle w:val="Opmaakprofiel1"/>
        <w:jc w:val="center"/>
        <w:rPr/>
      </w:pPr>
      <w:r>
        <w:rPr/>
      </w:r>
    </w:p>
    <w:p>
      <w:pPr>
        <w:pStyle w:val="Opmaakprofiel1"/>
        <w:jc w:val="center"/>
        <w:rPr/>
      </w:pPr>
      <w:r>
        <w:rPr/>
      </w:r>
    </w:p>
    <w:p>
      <w:pPr>
        <w:pStyle w:val="Opmaakprofiel1"/>
        <w:rPr/>
      </w:pPr>
      <w:r>
        <w:rPr/>
      </w:r>
    </w:p>
    <w:sectPr>
      <w:type w:val="nextPage"/>
      <w:pgSz w:w="11906" w:h="16838"/>
      <w:pgMar w:left="85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omineerde films voor websi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7:50:00Z</dcterms:created>
  <dc:creator>schoonen</dc:creator>
  <dc:description/>
  <dc:language>en-US</dc:language>
  <cp:lastModifiedBy>Jan Schoonen</cp:lastModifiedBy>
  <cp:lastPrinted>2005-10-05T20:05:00Z</cp:lastPrinted>
  <dcterms:modified xsi:type="dcterms:W3CDTF">2005-10-05T18:06:00Z</dcterms:modified>
  <cp:revision>4</cp:revision>
  <dc:subject/>
  <dc:title>Nationale NOVA Manifestatie 1998</dc:title>
</cp:coreProperties>
</file>