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69035" cy="1348740"/>
            <wp:effectExtent l="0" t="0" r="0" b="0"/>
            <wp:wrapTight wrapText="bothSides">
              <wp:wrapPolygon edited="0">
                <wp:start x="-174" y="0"/>
                <wp:lineTo x="-174" y="21442"/>
                <wp:lineTo x="21600" y="21442"/>
                <wp:lineTo x="21600" y="0"/>
                <wp:lineTo x="-174" y="0"/>
              </wp:wrapPolygon>
            </wp:wrapTight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rPr>
          <w:rFonts w:ascii="Arial" w:hAnsi="Arial" w:cs="Arial"/>
          <w:b/>
          <w:b/>
          <w:sz w:val="2"/>
          <w:szCs w:val="22"/>
        </w:rPr>
      </w:pPr>
      <w:r>
        <w:rPr>
          <w:rFonts w:cs="Arial" w:ascii="Arial" w:hAnsi="Arial"/>
          <w:b/>
          <w:sz w:val="2"/>
          <w:szCs w:val="22"/>
        </w:rPr>
      </w:r>
    </w:p>
    <w:p>
      <w:pPr>
        <w:pStyle w:val="Heading1"/>
        <w:rPr/>
      </w:pPr>
      <w:r>
        <w:rPr/>
        <w:t>Gabriël de Leeu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mervlinderberm 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94 WR  Hou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0 - 63508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rieldeleeuw@scarlet.n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briël de Leeuw</w:t>
      </w:r>
      <w:r>
        <w:rPr>
          <w:rFonts w:cs="Arial" w:ascii="Arial" w:hAnsi="Arial"/>
          <w:sz w:val="22"/>
          <w:szCs w:val="22"/>
        </w:rPr>
        <w:t xml:space="preserve"> (geboren op 20 november 1937 te Bussum) volgde na de HBS een artistieke opleiding aan de kunstacademie, startte zijn loopbaan als reclameman om vervolgens zijn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arrière voort te zetten als industrieel ontwerper.   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 filmgebied noemt hij zichzelf een 'laatbloeier', want pas op 50-jarige leeftijd besloot hij het roer om te gooien en zijn artistieke kennis in het film- en televisievak te stoppen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en gedegen, veelal buitenlandse opleiding, mocht hij zich volleerd cameraman en editor noemen. 'Hoewel je in het filmvak nooit uitgeleerd raakt', zoals hij zelf zeg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j vervaardigt producties in eigen studio, monteert films van amateur-filmers en heeft naam gemaakt in het vervaardigen van zeer artistieke trouwfilm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vens is hij docent en draagt zijn vakkennis graag over op o.a. jonge, beginnende filmmakers en videoclubs in het gehele land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j volgde diverse juryopleidingen, maakt deel uit van de 'rondreisjury' van FAA NH '63 en is lid van Videofilmers GSA te Hilversu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2:17:00Z</dcterms:created>
  <dc:creator>Jan Schoonen</dc:creator>
  <dc:description/>
  <dc:language>en-US</dc:language>
  <cp:lastModifiedBy>Bouke Jasper</cp:lastModifiedBy>
  <dcterms:modified xsi:type="dcterms:W3CDTF">2006-07-30T08:35:00Z</dcterms:modified>
  <cp:revision>3</cp:revision>
  <dc:subject/>
  <dc:title>Gabriël de Leeuw</dc:title>
</cp:coreProperties>
</file>