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0" cy="1416050"/>
            <wp:effectExtent l="0" t="0" r="0" b="0"/>
            <wp:wrapTight wrapText="bothSides">
              <wp:wrapPolygon edited="0">
                <wp:start x="-194" y="0"/>
                <wp:lineTo x="-194" y="22592"/>
                <wp:lineTo x="21600" y="22592"/>
                <wp:lineTo x="21600" y="0"/>
                <wp:lineTo x="-194" y="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Johan Mentink</w:t>
      </w:r>
    </w:p>
    <w:p>
      <w:pPr>
        <w:pStyle w:val="Aanhef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utensgaarde 118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  <w:t>7414 WS Deventer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  <w:t>0570-640232</w:t>
      </w:r>
    </w:p>
    <w:p>
      <w:pPr>
        <w:pStyle w:val="Normal"/>
        <w:rPr>
          <w:bCs/>
          <w:sz w:val="22"/>
          <w:lang w:val="en-GB"/>
        </w:rPr>
      </w:pPr>
      <w:hyperlink r:id="rId3">
        <w:r>
          <w:rPr>
            <w:rStyle w:val="InternetLink"/>
            <w:bCs/>
            <w:sz w:val="22"/>
            <w:lang w:val="en-GB"/>
          </w:rPr>
          <w:t>j.wmentink@home.nl</w:t>
        </w:r>
      </w:hyperlink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/>
      </w:pPr>
      <w:r>
        <w:rPr>
          <w:b/>
          <w:sz w:val="22"/>
        </w:rPr>
        <w:t>Johan Mentink</w:t>
      </w:r>
      <w:r>
        <w:rPr>
          <w:bCs/>
          <w:sz w:val="22"/>
        </w:rPr>
        <w:t xml:space="preserve"> was in de beginjaren al enthousiast bezig met fotografie en het maken van diaseries. Hij filmde veel op dubbel-8 en maakte in 1987 de overstap naar video. Hij begon met video-8, ging over naar Hi-8 en filmt en monteert thans digitaal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Vanaf 1992 is Johan actief lid van DAC te Deventer en hij werd in 1996 gevraagd om voorzitter te worden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 laatste jaren geeft hij videocursussen en treedt hij op als AVO-gastdocent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Naast groepsfilms in clubverband, maakt hij voornamelijk huwelijks-, vakantie- en activiteitenreportages.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wmentink@freeler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8:01:00Z</dcterms:created>
  <dc:creator>Bouke Jasper</dc:creator>
  <dc:description/>
  <dc:language>en-US</dc:language>
  <cp:lastModifiedBy>Bouke Jasper</cp:lastModifiedBy>
  <dcterms:modified xsi:type="dcterms:W3CDTF">2006-06-19T16:13:00Z</dcterms:modified>
  <cp:revision>3</cp:revision>
  <dc:subject/>
  <dc:title>Hans Lips</dc:title>
</cp:coreProperties>
</file>