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object w:dxaOrig="313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.75pt;width:106pt;height:12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0545165" r:id="rId2"/>
        </w:objec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</w:t>
      </w:r>
      <w:r>
        <w:rPr>
          <w:rFonts w:cs="Arial"/>
          <w:b/>
          <w:sz w:val="22"/>
          <w:szCs w:val="22"/>
        </w:rPr>
        <w:t>Jan Appel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Zilvervlek 4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4814 VB  Bred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076-522989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jappelsbreda@hotmail.co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an Appels</w:t>
      </w:r>
      <w:r>
        <w:rPr>
          <w:rFonts w:cs="Arial"/>
          <w:sz w:val="22"/>
          <w:szCs w:val="22"/>
        </w:rPr>
        <w:t xml:space="preserve"> filmde in de jaren 1965 tot 1982 met super-8, eerst de kinderen en later kwamen de vakanti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1995 begon hij met het volgen van videocursussen en werd lid van videoclub De Baronie te Breda, waarvan hij inmiddels ruim 5 jaar secretaris i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ij NB ’80 werden door hem eveneens cursussen gevolgd, o.a. scenarioschrijven en jureren. Vanaf 1999 heeft hij regelmatig gejureerd op clubniveau binnen Noord-Braban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ijn interesse gaat uit naar documentaires en kleine speelfilms. Dat laatste gebeurt veel in groepsverband. Recente ervaring is opgedaan als mede-regisseur in een grote speelfilm in het kader van het Brabant Speelfilm Gal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1:27:00Z</dcterms:created>
  <dc:creator>Piet van Eerden</dc:creator>
  <dc:description/>
  <dc:language>en-US</dc:language>
  <cp:lastModifiedBy>Piet van Eerden</cp:lastModifiedBy>
  <dcterms:modified xsi:type="dcterms:W3CDTF">2006-01-14T07:34:00Z</dcterms:modified>
  <cp:revision>4</cp:revision>
  <dc:subject/>
  <dc:title> </dc:title>
</cp:coreProperties>
</file>