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" w:right="1152" w:hanging="23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982980" cy="1320165"/>
            <wp:effectExtent l="0" t="0" r="0" b="0"/>
            <wp:wrapTight wrapText="bothSides">
              <wp:wrapPolygon edited="0">
                <wp:start x="-208" y="0"/>
                <wp:lineTo x="-208" y="24334"/>
                <wp:lineTo x="21595" y="24334"/>
                <wp:lineTo x="21595" y="0"/>
                <wp:lineTo x="-208" y="0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1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</w:r>
    </w:p>
    <w:p>
      <w:pPr>
        <w:pStyle w:val="Heading6"/>
        <w:ind w:left="23" w:right="1152" w:hanging="23"/>
        <w:rPr/>
      </w:pPr>
      <w:r>
        <w:rPr/>
        <w:t>Henk Teunissen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Deistraat 42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  <w:t>6432 EA Hoensbroek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  <w:t>045-5224336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  <w:t>henk.teunissen@home.nl</w:t>
      </w:r>
    </w:p>
    <w:p>
      <w:pPr>
        <w:pStyle w:val="Normal"/>
        <w:ind w:left="23" w:right="1152" w:hanging="23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23" w:right="1152" w:hanging="23"/>
        <w:rPr/>
      </w:pPr>
      <w:r>
        <w:rPr>
          <w:b/>
          <w:bCs/>
          <w:sz w:val="22"/>
        </w:rPr>
        <w:t>Henk Teunissen</w:t>
      </w:r>
      <w:r>
        <w:rPr>
          <w:sz w:val="22"/>
        </w:rPr>
        <w:t xml:space="preserve"> begint in 1989 te filmen en wordt lid van de Hoensbroekse Amataur Filmclub (HAF). Vanaf 1991 gaat hij op provinciaal niveau in de prijzen vallen.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In 1995 maakt hij de overstap naar de Geleense Smalfilm- en videoclub, waarvan hij ondertussen ook voorzitter is.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Eind 1996 gaat hij op de computer monteren en dat heeft voor hem in technische en creatieve zin een grote vooruitgang tot gevolg.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Regelmatig behaalt hij regionale en nationale prijzen en in 2001/2002 werkt hij met een viertal andere filmers aan een groot speelfilmproject waaruit de film “Quato” ontstaat.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Henk houdt lezingen in het provinciale clubcircuit en publiceert in “LOVA-signalen”. De cursus “ Eerst het verhaal” door Peet van Duijnhoven, waarin zij methodieken aandraagt om aan een verhaal te komen, blijft hem nog steeds inspireren.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 xml:space="preserve">Hoe meer hij leert over filmen, hoe meer hij overtuigt raakt van de stelling: </w:t>
      </w:r>
    </w:p>
    <w:p>
      <w:pPr>
        <w:pStyle w:val="Normal"/>
        <w:ind w:left="23" w:right="1152" w:hanging="23"/>
        <w:rPr>
          <w:sz w:val="22"/>
        </w:rPr>
      </w:pPr>
      <w:r>
        <w:rPr>
          <w:sz w:val="22"/>
        </w:rPr>
        <w:t>“</w:t>
      </w:r>
      <w:r>
        <w:rPr>
          <w:sz w:val="22"/>
        </w:rPr>
        <w:t>Filmen is een verhaal vertellen, niet met woorden, maar met beelden”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3" w:right="1152" w:hanging="23"/>
      <w:outlineLvl w:val="5"/>
    </w:pPr>
    <w:rPr>
      <w:rFonts w:ascii="Arial" w:hAnsi="Arial" w:cs="Arial"/>
      <w:b/>
      <w:bCs/>
      <w:sz w:val="2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34:00Z</dcterms:created>
  <dc:creator>Bouke Jasper</dc:creator>
  <dc:description/>
  <dc:language>en-US</dc:language>
  <cp:lastModifiedBy>Bouke Jasper</cp:lastModifiedBy>
  <dcterms:modified xsi:type="dcterms:W3CDTF">2005-11-01T19:34:00Z</dcterms:modified>
  <cp:revision>2</cp:revision>
  <dc:subject/>
  <dc:title>Hans Lips</dc:title>
</cp:coreProperties>
</file>