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" w:right="1152" w:hanging="2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72515" cy="1539875"/>
            <wp:effectExtent l="0" t="0" r="0" b="0"/>
            <wp:wrapTight wrapText="bothSides">
              <wp:wrapPolygon edited="0">
                <wp:start x="-736" y="-746"/>
                <wp:lineTo x="-736" y="22209"/>
                <wp:lineTo x="23240" y="22209"/>
                <wp:lineTo x="23240" y="-746"/>
                <wp:lineTo x="-736" y="-746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4" t="3249" r="6845" b="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" w:right="1152" w:hanging="2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3" w:right="1152" w:hanging="2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3" w:right="1152" w:hanging="2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3" w:right="1152" w:hanging="2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3" w:right="1152" w:hanging="23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6"/>
        <w:ind w:left="23" w:right="1152" w:hanging="23"/>
        <w:rPr/>
      </w:pPr>
      <w:r>
        <w:rPr/>
        <w:t>Ben Teeninga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Vossiuslaan 44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  <w:t>2353 BC Leiderdorp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  <w:t>071-5891736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  <w:t>bt@filmotheek.demon.nl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23" w:right="1152" w:hanging="23"/>
        <w:rPr/>
      </w:pPr>
      <w:r>
        <w:rPr>
          <w:b/>
          <w:bCs/>
          <w:sz w:val="22"/>
        </w:rPr>
        <w:t>Ben Teeninga</w:t>
      </w:r>
      <w:r>
        <w:rPr>
          <w:sz w:val="22"/>
        </w:rPr>
        <w:t xml:space="preserve"> (1947) beheert de NOVA-filmotheek-videotheek.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Hij is voorzitter van de Noordwijkse Film- en Videoclub en lid van de NOIA.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 xml:space="preserve">De geboorte van het eerste kind in 1979 was voor hem aanleiding een filmcamera aan te schaffen. 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Ben heeft in de jaren 1979 tot 1982 drie keer met korte speelfilms mee mogen doen aan de Nationale Wedstrijd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right="1152" w:hanging="23"/>
      <w:outlineLvl w:val="5"/>
    </w:pPr>
    <w:rPr>
      <w:rFonts w:ascii="Arial" w:hAnsi="Arial" w:cs="Arial"/>
      <w:b/>
      <w:bCs/>
      <w:sz w:val="2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8:33:00Z</dcterms:created>
  <dc:creator>Bouke Jasper</dc:creator>
  <dc:description/>
  <dc:language>en-US</dc:language>
  <cp:lastModifiedBy>Bouke Jasper</cp:lastModifiedBy>
  <dcterms:modified xsi:type="dcterms:W3CDTF">2006-06-19T15:55:00Z</dcterms:modified>
  <cp:revision>3</cp:revision>
  <dc:subject/>
  <dc:title>Hans Lips</dc:title>
</cp:coreProperties>
</file>