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lm nr.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Koffie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r van der Plaat &amp; Nancy van den Boom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evrouw Kooistra overwint een angst en doorbreekt tegelijkertijd haar eenzaamheid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Verhaalstructu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enseo reclame geeft de vrouw het beslissende duwtje. Zal dit haar ook lukken? Koffie maken en de gezelligheid daarvan ervare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angzame camera- en zoom-bewegingen accentueren de twijfel en angst van de vrouw. </w:t>
      </w:r>
    </w:p>
    <w:p>
      <w:pPr>
        <w:pStyle w:val="Normal"/>
        <w:rPr/>
      </w:pPr>
      <w:r>
        <w:rPr>
          <w:rFonts w:cs="Verdana" w:ascii="Verdana" w:hAnsi="Verdana"/>
        </w:rPr>
        <w:t>Na diverse obstakels viert ze de overwinning op zichzelf met een glimlach en nodigt met succes haar buurman op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de koff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oek maakt duidelijk met welk gegeven de vrouw worstel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egie laat de vrouw steeds op hetzelfde moment weer in vertwijfeling komen. Dit wordt voorspelbaar en maakt de film wat ongeloofwaardi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 ook om de buurman die nu aan de deur staat te vragen om morgen op de koffie te kom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wordt door de vrouw goed geacteer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lichting is evenals het camerawerk, goed verzor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eningsscène doet het begin van een thriller vermoeden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dienstelijke poging om een zeer moeilijk onderwerp te visualis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ar qua spelregie hadden nog meer dramatische accenten gelegd kunnen worden in de emotionele strijd van de vrouw.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  <w:t>Waardering:</w:t>
      </w:r>
      <w:r>
        <w:rPr>
          <w:rFonts w:cs="Arial"/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4:00Z</dcterms:created>
  <dc:creator>Bouke Jasper</dc:creator>
  <dc:description/>
  <dc:language>en-US</dc:language>
  <cp:lastModifiedBy>Bouke Jasper</cp:lastModifiedBy>
  <dcterms:modified xsi:type="dcterms:W3CDTF">2005-12-04T17:44:00Z</dcterms:modified>
  <cp:revision>2</cp:revision>
  <dc:subject/>
  <dc:title>Film nr</dc:title>
</cp:coreProperties>
</file>