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7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Ode aan de Zuiderzee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n en Nel Reekers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48"/>
          <w:szCs w:val="48"/>
        </w:rPr>
      </w:pPr>
      <w:r>
        <w:rPr>
          <w:rFonts w:cs="Verdana" w:ascii="Verdana" w:hAnsi="Verdana"/>
          <w:b/>
          <w:caps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tocht langs de randen van de vroegere Zuiderzee, waarbij terug wordt gegrepen op de rijke histor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geleid door een voice-over wordt via een lineaire opbouw het verleden en heden van de bezochte plaatsen in beeld gebra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dat huidig materiaal vermengd is met historische beelden zijn de diverse roemruchtige plaatsen aan de Zuiderzee in een mooi perspectief gez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erhaalstructuur laat een mooi compleet beeld zien over de strijd tegen het water, historische wetenswaardigheden en de toeristische mogelijkheden van 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rustige en mooie beelden, er is mooi functioneel gebruik gemaakt van archiefmateriaal; een beetje traditioneel in zijn vormgeving, maar daardoor niet minder aangenaa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urige mont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commentaarstem geeft goede informatie, maar is een beetje vlak van intonat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evenwichtige documentaire, goed gedaan!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  <w:t>Waardering:</w:t>
      </w:r>
      <w:r>
        <w:rPr>
          <w:b/>
          <w:caps/>
          <w:lang w:val="en-GB"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9:00Z</dcterms:created>
  <dc:creator>Bouke Jasper</dc:creator>
  <dc:description/>
  <dc:language>en-US</dc:language>
  <cp:lastModifiedBy>Bouke Jasper</cp:lastModifiedBy>
  <dcterms:modified xsi:type="dcterms:W3CDTF">2005-12-04T18:39:00Z</dcterms:modified>
  <cp:revision>2</cp:revision>
  <dc:subject/>
  <dc:title>Film nr</dc:title>
</cp:coreProperties>
</file>