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6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Inpakken en wegwezen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.Off Producties</w:t>
      </w:r>
    </w:p>
    <w:p>
      <w:pPr>
        <w:pStyle w:val="Heading1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s haar ex-vriend niet terug komt op zijn genomen besluit, weet Karin hierop maar één antwoord: inpakken en wegwez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 hoe een op de klippen gelopen relatie tot ontploffing kom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/>
      </w:pPr>
      <w:r>
        <w:rPr>
          <w:rFonts w:cs="Verdana" w:ascii="Verdana" w:hAnsi="Verdana"/>
        </w:rPr>
        <w:t>In dit mooi lineair opgebouwd verhaal zijn het vooral de kleine dingen (de zelfgemaakte koekjes, zijn kopje thee, jouw stoel) en daaropvolgend de enorme ruzie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die voor de spanning zorg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ubtiel uitgestelde apotheose trekt de kijker ongemerkt mee naar het explosieve ein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wendingspunt ligt in het neergooien van de foto; het glas breekt en daarmee de laatste hoop op het herstel van de relati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mooi opstapje in de spanningsopbouw is, als de man even wacht in zijn auto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ingehouden dialoogwisseling is tekstueel en qua camerastandpunten prima uitgewerkt, met als climax de ruzi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piegel zet de kijker soms op het verkeerde been; het leidt ook een beetje af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ogoplopende emotie hoeft niet altijd in het naar elkaar schreeuwen uit te monden. Ingetogen woede levert dikwijls nog meer spanning op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oed spel van beide acteurs en een goed scenario. </w:t>
      </w:r>
    </w:p>
    <w:p>
      <w:pPr>
        <w:pStyle w:val="Normal"/>
        <w:rPr/>
      </w:pPr>
      <w:r>
        <w:rPr>
          <w:rFonts w:cs="Verdana" w:ascii="Verdana" w:hAnsi="Verdana"/>
        </w:rPr>
        <w:t>De montage is goed van tempo.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Prima geregisseerd</w:t>
      </w:r>
      <w:r>
        <w:rPr/>
        <w:t xml:space="preserve">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>zilver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1:00Z</dcterms:created>
  <dc:creator>Bouke Jasper</dc:creator>
  <dc:description/>
  <dc:language>en-US</dc:language>
  <cp:lastModifiedBy>Bouke Jasper</cp:lastModifiedBy>
  <dcterms:modified xsi:type="dcterms:W3CDTF">2005-12-04T18:31:00Z</dcterms:modified>
  <cp:revision>2</cp:revision>
  <dc:subject/>
  <dc:title>Film nr</dc:title>
</cp:coreProperties>
</file>