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lm nr. 4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Nieuw leven na de witte donder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ené Roek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tuur ziet steeds weer kans zich in diverse gedaantes te handhaven of zich te herste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/>
      </w:pPr>
      <w:r>
        <w:rPr>
          <w:rFonts w:cs="Verdana" w:ascii="Verdana" w:hAnsi="Verdana"/>
        </w:rPr>
        <w:t>Na de lange inleiding over het wegsmelten en het in zee storten van de ijslaag op Alaska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wordt de kijker, begeleid door een voice-over, voorgelicht wat er daarna gebeurt met de fauna. </w:t>
      </w:r>
    </w:p>
    <w:p>
      <w:pPr>
        <w:pStyle w:val="Normal"/>
        <w:rPr/>
      </w:pPr>
      <w:r>
        <w:rPr>
          <w:rFonts w:cs="Verdana" w:ascii="Verdana" w:hAnsi="Verdana"/>
        </w:rPr>
        <w:t>De titel van de film dekt weliswaar de inhoud van de film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maar het evenwicht wordt verstoord door het lange gedeelte over de cyclus van de groene velden, zoogdieren en viss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idee ontstaat dat de beelden een beetje bij elkaar zijn gezocht en zo tot deze film gemonteerd zijn.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zonder mooie opnames van de vallende ijsschotsen en close-ups van de diverse di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commentaar voegt soms niets toe omdat we zien wat er gezegd word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film heeft hele mooie beelden, maar voegt niet zoveel toe aan hetgeen we regelmatig op de t.v. voorbij zien kom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aker is verliefd op zijn mooie beelden, maar moet het principe van “kill your darlings” hanteren.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48"/>
          <w:szCs w:val="48"/>
        </w:rPr>
      </w:pPr>
      <w:r>
        <w:rPr>
          <w:rFonts w:cs="Arial" w:ascii="Verdana" w:hAnsi="Verdana"/>
          <w:b/>
          <w:i/>
          <w:sz w:val="48"/>
          <w:szCs w:val="48"/>
        </w:rPr>
      </w:r>
    </w:p>
    <w:p>
      <w:pPr>
        <w:pStyle w:val="Normal"/>
        <w:rPr/>
      </w:pPr>
      <w:r>
        <w:rPr>
          <w:rFonts w:cs="Arial"/>
        </w:rPr>
        <w:t>WAARDERING:</w:t>
        <w:tab/>
        <w:tab/>
        <w:tab/>
        <w:t xml:space="preserve">   </w:t>
        <w:tab/>
      </w:r>
      <w:r>
        <w:rPr>
          <w:rFonts w:cs="Arial"/>
          <w:b/>
        </w:rPr>
        <w:t>BRON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1:00Z</dcterms:created>
  <dc:creator>Bouke Jasper</dc:creator>
  <dc:description/>
  <dc:language>en-US</dc:language>
  <cp:lastModifiedBy>Bouke Jasper</cp:lastModifiedBy>
  <dcterms:modified xsi:type="dcterms:W3CDTF">2005-12-04T17:41:00Z</dcterms:modified>
  <cp:revision>2</cp:revision>
  <dc:subject/>
  <dc:title>Film nr</dc:title>
</cp:coreProperties>
</file>