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ilm nr. 37</w:t>
      </w:r>
    </w:p>
    <w:p>
      <w:pPr>
        <w:pStyle w:val="Heading1"/>
        <w:jc w:val="righ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Landgoed De Velhorst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ick Bulten</w:t>
      </w:r>
    </w:p>
    <w:p>
      <w:pPr>
        <w:pStyle w:val="Normal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landgoed de Velhorst in al zijn pracht en pra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ijdens een wandeling over het landgoed maken we kennis met alle op dit landgoed aanwezige gebouwen en haar bijzondere flora en fauna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maker weet de kijker op aardige details van het landschap te wijzen zoals de pruikenzw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rachtige fotografie, zeer rustig gefilmd met loepzuivere nabije opnamen van de talrijke veldbloemen en de overige flora en fauna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ustig en mooi ingesproken commentaa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muziekkeuze past bij de fil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vervloeiers van het landgoed verbinden de beelden soms wel erg snel met elkaar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 en tip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blijft veelal bij een opsomming van wat we zien en er wordt nauwelijks nadere feitelijke informatie verstrek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urf af te wijken in de muziekkeuze, te bekende muziek onder een film maakt hem snel vervelen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ilderachtige opnames, maar het duurt wat te lang en daardoor wordt de betovering doorbroken.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/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ab/>
        <w:tab/>
        <w:t>bron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16:00Z</dcterms:created>
  <dc:creator>Bouke Jasper</dc:creator>
  <dc:description/>
  <dc:language>en-US</dc:language>
  <cp:lastModifiedBy>Bouke Jasper</cp:lastModifiedBy>
  <dcterms:modified xsi:type="dcterms:W3CDTF">2005-12-04T18:16:00Z</dcterms:modified>
  <cp:revision>2</cp:revision>
  <dc:subject/>
  <dc:title>Film Nr</dc:title>
</cp:coreProperties>
</file>