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ilm nr. 36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  <w:t>Gisteren, vandaag en morgen</w:t>
      </w:r>
    </w:p>
    <w:p>
      <w:pPr>
        <w:pStyle w:val="Normal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ilmteam Het Toverlint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obsessieve gedrag van een man die zijn vrouw bij zich wil houden, ook als ze al dood blijkt te zij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verhaal is opgedeeld in realiteit en flash-back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amen met de diaserie ontstaat zo een goed beeld van de situati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wisselen tussen heden en verleden benadrukt het lijden van de man, terwijl de feitelijke toestand van de vrouw verborgen blijf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moeder probeert het realisme bij haar zoon weer terug te breng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bijzondere scenario geeft de kijker volop ruimte om de kijker op het verkeerde been te zet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filmische overgangen tussen de scènes zijn prachtig gevonden en uitgevoerd, zoals de winkelwagen en de boodschappen thuis uitp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r is zeer mooi gefilm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iavertoning is mooi uitgelicht, geen discrepantie, mooie beelduitsnijdingen, soms asymmetrische uitsnijding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rima acteerwerk van de man. Zijn “dode” vrouw is ook getrouw neergeze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eluidsband is heel netjes gemixt en dus heel goed verstaanbaa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an decoupage is veel en succesvol aandacht bestee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ialogen zijn mooi ingehoud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mooie locaties zijn prima uitgelicht. De regie is zeer verdienstelijk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oie aftitel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deze productie is aan bijna alle aspecten van filmmaken ruim aandacht besteed. De geloofwaardigheid kan een twistpuntje zij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iment van de jury.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caps/>
        </w:rPr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ab/>
        <w:t xml:space="preserve">   </w:t>
        <w:tab/>
        <w:t>goud</w:t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22:00Z</dcterms:created>
  <dc:creator>Bouke Jasper</dc:creator>
  <dc:description/>
  <dc:language>en-US</dc:language>
  <cp:lastModifiedBy>Bouke Jasper</cp:lastModifiedBy>
  <dcterms:modified xsi:type="dcterms:W3CDTF">2005-12-04T18:22:00Z</dcterms:modified>
  <cp:revision>2</cp:revision>
  <dc:subject/>
  <dc:title>Film Nr</dc:title>
</cp:coreProperties>
</file>