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ilm nr. 34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Verhalend land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or Verloop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kunstenares wordt geïnspireerd door het Groninger landschap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 brengt dat tot uitdrukking in de door haar gemaakte objec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een kort overzicht, waarin kunstwerken in combinatie met het landschap worden getoond, begeleidt een voice-over de productie van haar kunstwerk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proces en resultaat wordt goed in beeld gebrach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“dubbeldruk” van het land in de kunstwerken is een goede vonds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commentaar is goed ingesproken en duidelijk qua inhou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camerawerk is sober met te weinig close-up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enadering dat het rechtlijnige Groninger landschap de inspiratiebron is voor kleurrijke kunstuitingen van de kunstenaar, komt bij een aantal juryleden een beetje gekunsteld over.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caps/>
        </w:rPr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ab/>
        <w:t>brons</w:t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21:00Z</dcterms:created>
  <dc:creator>Bouke Jasper</dc:creator>
  <dc:description/>
  <dc:language>en-US</dc:language>
  <cp:lastModifiedBy>Bouke Jasper</cp:lastModifiedBy>
  <dcterms:modified xsi:type="dcterms:W3CDTF">2005-12-04T18:21:00Z</dcterms:modified>
  <cp:revision>2</cp:revision>
  <dc:subject/>
  <dc:title>Film nr</dc:title>
</cp:coreProperties>
</file>