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Franeker, een levende stad met een rijke histori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eare Kimen</w:t>
      </w:r>
    </w:p>
    <w:p>
      <w:pPr>
        <w:pStyle w:val="Heading1"/>
        <w:rPr>
          <w:rFonts w:ascii="Verdana" w:hAnsi="Verdana" w:cs="Verdana"/>
          <w:b w:val="false"/>
          <w:b w:val="false"/>
          <w:sz w:val="48"/>
          <w:szCs w:val="48"/>
        </w:rPr>
      </w:pPr>
      <w:r>
        <w:rPr>
          <w:rFonts w:cs="Verdana"/>
          <w:b w:val="false"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andeling door Franeker, waarin we onder andere kennis maken met oude en gerestaureerde gebouw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oice-over ondersteunt de beel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aantal interviews, waarin enkele Franekers over hun bijzonder establishment vertellen, vullen de reportage mooi a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ustige cameravoering met getrokken shots en uitzoomende panoramashots; ze verlevendigen de fil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interviews voegen qua inhoud echt iets toe aan de fil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oede geluidsmix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vormgeving is een beetje braaf en voorspel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fschoon de gekozen filmtechnieken netjes uitgevoerd zijn, is de reportage te vlak om te blijven boei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ietwat brutalere aanpak in cameravoering zou het totaal opvrolijken. Dat de makers hun vak verstaan is te zien!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 xml:space="preserve">    eervolLE VERMELDING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2:00Z</dcterms:created>
  <dc:creator>Bouke Jasper</dc:creator>
  <dc:description/>
  <dc:language>en-US</dc:language>
  <cp:lastModifiedBy>Bouke Jasper</cp:lastModifiedBy>
  <dcterms:modified xsi:type="dcterms:W3CDTF">2005-12-04T18:12:00Z</dcterms:modified>
  <cp:revision>2</cp:revision>
  <dc:subject/>
  <dc:title>Film Nr</dc:title>
</cp:coreProperties>
</file>