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3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Het kost tijd om niets te begrijpen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loris Wolvetang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at wil je van deze wereld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l je dit moois behouden om erin te leven, of liever alles afbreken ten einde veel geld te verdienen om daarvan in een andere wereld te geniete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lle en het Beest als metafoor tegen het kappen van hout in de regenwou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ilder creëert zijn eigen woud, daarbij gadegeslagen door Moeder Natuur, die het maagdelijk wit langzaam ziet veranderen in een schilderachtig woud. Maar de schildering zal nooit het regenwoud kunnen vervangen.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’n mooie film eindigen met “Einde” is not done, of het moet echt het einde van de regenwouden represent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er decent en ingehouden gefilm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elichting in het pseudowoud is mooi gedaan. De spiegeling van het licht in de bladeren is mooi gefilm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uziekkeuze is treff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b/>
          <w:i/>
        </w:rPr>
        <w:t xml:space="preserve">Conclusi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mooie verhullende titel en een bijzondere aanpak om de milieu-problematiek tot uitdrukking te brengen. </w:t>
      </w:r>
    </w:p>
    <w:p>
      <w:pPr>
        <w:pStyle w:val="Normal"/>
        <w:jc w:val="center"/>
        <w:rPr>
          <w:rFonts w:ascii="Verdana" w:hAnsi="Verdana" w:cs="Verdana"/>
          <w:color w:val="FF0000"/>
          <w:sz w:val="48"/>
          <w:szCs w:val="48"/>
        </w:rPr>
      </w:pPr>
      <w:r>
        <w:rPr>
          <w:rFonts w:cs="Verdana" w:ascii="Verdana" w:hAnsi="Verdana"/>
          <w:color w:val="FF0000"/>
          <w:sz w:val="48"/>
          <w:szCs w:val="4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0:00Z</dcterms:created>
  <dc:creator>Bouke Jasper</dc:creator>
  <dc:description/>
  <dc:language>en-US</dc:language>
  <cp:lastModifiedBy>Bouke Jasper</cp:lastModifiedBy>
  <dcterms:modified xsi:type="dcterms:W3CDTF">2005-12-04T18:30:00Z</dcterms:modified>
  <cp:revision>2</cp:revision>
  <dc:subject/>
  <dc:title>Film nr</dc:title>
</cp:coreProperties>
</file>