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/>
        <w:t>Film Nr. 29</w:t>
      </w:r>
    </w:p>
    <w:p>
      <w:pPr>
        <w:pStyle w:val="Heading1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Loflied op de schepping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loris Wolvetang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jonge vrouw mediteert over het goede en kwade van de zon, water, lucht, aarde en vuur, om daaruit kracht te putten haar kleine ik te bestrijde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mix van het zonnelied van Franciscus van Assisi en het zonnegebed van de Sioux Indianen wordt door een voice-over gedoseerd ingesproken. Dit is de leidraad voor de fil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jonge vrouw in meditatie is op zoek naar de warmte en vruchtbaarheid van de aarde en visualiseert haar gedachten in een symbolische ontdekkingstocht, parallel aan het ingesproken gedich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ooie sfeerbeelden, goede fotografie, goed ingesproken tekst, passende muziek en functionele montage hebben tot een sfeervol eindresultaat geleid. Alles is in dienst van de verbeelding en het gedich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aftiteling is ook in de sfeer van het totaa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ocatie met de bouwval is een bewust gekozen dissonant in het “Loflied op de Schepping”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er verdienstelijke poging om poëtische tekst in beelden te vang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aker geeft de kijker allerlei handreikingen om met de eigen interpretatie te spel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t filmgenre is niet voor iedere kijker toegankelijk. Wees dan ook waakzaam dat de mooie beelden de intentie van de film niet gaan overheersen.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caps/>
        </w:rPr>
      </w:pPr>
      <w:r>
        <w:rPr>
          <w:caps/>
        </w:rPr>
        <w:t xml:space="preserve">Waardering: </w:t>
        <w:tab/>
        <w:tab/>
        <w:tab/>
        <w:tab/>
      </w:r>
      <w:r>
        <w:rPr>
          <w:b/>
          <w:caps/>
        </w:rPr>
        <w:t>Brons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20:00Z</dcterms:created>
  <dc:creator>Bouke Jasper</dc:creator>
  <dc:description/>
  <dc:language>en-US</dc:language>
  <cp:lastModifiedBy>Bouke Jasper</cp:lastModifiedBy>
  <dcterms:modified xsi:type="dcterms:W3CDTF">2005-12-04T17:24:00Z</dcterms:modified>
  <cp:revision>1</cp:revision>
  <dc:subject/>
  <dc:title>Film Nr</dc:title>
</cp:coreProperties>
</file>