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25</w:t>
      </w:r>
    </w:p>
    <w:p>
      <w:pPr>
        <w:pStyle w:val="Heading1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Op het spoor van Maarten Luther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n en Nel Reekers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ijd van twee minuten lopen tussen zijn geboorte- en sterfhuis nu, staat in schril contrast met de werkelijke levensloop van Maarten Luth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/>
      </w:pPr>
      <w:r>
        <w:rPr>
          <w:rFonts w:cs="Verdana" w:ascii="Verdana" w:hAnsi="Verdana"/>
        </w:rPr>
        <w:t>Na het plaatsen van Maarten Luther in zijn tijd en omgeving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volgen we zijn levensloop nauwgezet. </w:t>
      </w:r>
    </w:p>
    <w:p>
      <w:pPr>
        <w:pStyle w:val="Normal"/>
        <w:rPr/>
      </w:pPr>
      <w:r>
        <w:rPr>
          <w:rFonts w:cs="Verdana" w:ascii="Verdana" w:hAnsi="Verdana"/>
        </w:rPr>
        <w:t>Een goed gedoseerde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ietwat monotone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voice-over begeleidt de beelden op de route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of kunnen we beter spreken van een kruistoch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aantal van de plaatsen waar Maarten Luther is geweest, is niet meer beschikbaar. Dus zien we de hedendaagse locaties en taferelen, wat de authenticiteit niet ten goede kom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aker heeft zich beperkt tot de hoofdlijnen van Luther’s betekenis voor de hedendaagse theologi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film is goed gedocumenteer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is in een sobere stijl gefilmd met mooie close-up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eld- en geluidsmontage met speciale effecten is keurig verzorg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rave stijl waarin deze film is gemaakt, is in schril contrast met het leven en de historische betekenis van Maarten Luther. Maar dit is de keuze van de maker. 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4:00Z</dcterms:created>
  <dc:creator>Bouke Jasper</dc:creator>
  <dc:description/>
  <dc:language>en-US</dc:language>
  <cp:lastModifiedBy>Bouke Jasper</cp:lastModifiedBy>
  <dcterms:modified xsi:type="dcterms:W3CDTF">2005-12-04T17:44:00Z</dcterms:modified>
  <cp:revision>2</cp:revision>
  <dc:subject/>
  <dc:title>Film Nr</dc:title>
</cp:coreProperties>
</file>