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</w:rPr>
      </w:pPr>
      <w:r>
        <w:rPr>
          <w:rFonts w:cs="Arial"/>
        </w:rPr>
        <w:t>Film nr. 24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Inpakken en wegwezen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ine-9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l is de leugen nog zo snel, de waarheid achterhaalt hem wel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een lineaire vertelling zien we de probleemstelling en de opbouw naar de gehoopte oplossing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jongelui in hun snelle wereld en de tante in haar rustige tempo worden netjes in een parallelmontage geïntroduceer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itel is net als het einde van de film: origin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vriendin kijkt een paar keer in de lens, jammer en niet nodig bij een goede regi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r is ook een paar keer over de as gegaan zoals in de scène waar de jongelui aan tafel zitt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spiegelshot bij het binnenkomen in de winkel is mooi gedaa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cameravoering is goed met veel wisselende standpunten. </w:t>
      </w:r>
    </w:p>
    <w:p>
      <w:pPr>
        <w:pStyle w:val="Normal"/>
        <w:rPr/>
      </w:pPr>
      <w:r>
        <w:rPr>
          <w:rFonts w:cs="Verdana" w:ascii="Verdana" w:hAnsi="Verdana"/>
        </w:rPr>
        <w:t>Het spel van de acteurs is matig, mede omdat de dialogen niet lekker lopen: driemaal achter elkaar “voor tante” zeggen</w:t>
      </w:r>
      <w:r>
        <w:rPr>
          <w:rFonts w:cs="Verdana" w:ascii="Verdana" w:hAnsi="Verdana"/>
          <w:color w:val="FF0000"/>
        </w:rPr>
        <w:t>,</w:t>
      </w:r>
      <w:r>
        <w:rPr>
          <w:rFonts w:cs="Verdana" w:ascii="Verdana" w:hAnsi="Verdana"/>
        </w:rPr>
        <w:t xml:space="preserve"> is onzorgvuldig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 en tip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uk gevonden plot, maar de geloofwaardigheid komt in het geding vanwege zwakheden in het script zoals: hoeveel tijd kost het wel niet om al die scherven in te pakken en een doos met scherven zou toch moeten rinkelen?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caps/>
        </w:rPr>
      </w:pPr>
      <w:r>
        <w:rPr>
          <w:caps/>
        </w:rPr>
        <w:t>Waardering:</w:t>
      </w:r>
      <w:r>
        <w:rPr>
          <w:b/>
          <w:caps/>
        </w:rPr>
        <w:t xml:space="preserve"> </w:t>
        <w:tab/>
        <w:tab/>
        <w:tab/>
        <w:tab/>
        <w:t>brons</w:t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47:00Z</dcterms:created>
  <dc:creator>Bouke Jasper</dc:creator>
  <dc:description/>
  <dc:language>en-US</dc:language>
  <cp:lastModifiedBy>Bouke Jasper</cp:lastModifiedBy>
  <dcterms:modified xsi:type="dcterms:W3CDTF">2005-12-04T17:47:00Z</dcterms:modified>
  <cp:revision>2</cp:revision>
  <dc:subject/>
  <dc:title>Film Nr</dc:title>
</cp:coreProperties>
</file>