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Film nr. 22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Heading1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Spaghetti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eter Brouwers</w:t>
      </w:r>
    </w:p>
    <w:p>
      <w:pPr>
        <w:pStyle w:val="Normal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trekk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antal en Patrick houden beiden op hun eigen manier van al het moois van de stad Würzbur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Verhaalstructuu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roer en zus volgen via een filmische en auditieve montage een tocht door de stad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gebruik van de VVV-recorder is een passende vond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uk is de tegenstelling in interesse van broer en zus, maar aan het einde van de stadswandeling vinden ze elkaar we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Filmische vormgev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Frisse manier om een saaie opsomming van gebouwen en jaartallen te verlevendig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camera volgt op efficiënte wijze de twee kinder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ij de gebouwen (Patrick’s wereldje) zien we een traditionele cameravoering en als we Chantal volgen is er meer speelsheid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evenwicht is verstoord, omdat de interesse van Patrick meer aandacht krijg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temmen van de kinderen zijn soms moeilijk te volg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oie parallelmontag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Conclusi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nog jonge kinderen zijn al wel behoorlijk beïnvloed door hun ouders. Immers, zal een manneke van 8 jaar al zoveel interesse hebben in de klassieke stijlen van deze stad? En jaren ‘60 muziek krijgt de voorkeur boven K3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t zijn details die een beetje afbreuk doen aan het leuke idee van de stadswandeling.</w:t>
      </w:r>
    </w:p>
    <w:p>
      <w:pPr>
        <w:pStyle w:val="Normal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Normal"/>
        <w:rPr>
          <w:caps/>
        </w:rPr>
      </w:pPr>
      <w:r>
        <w:rPr>
          <w:caps/>
        </w:rPr>
        <w:t>Waardering:</w:t>
      </w:r>
      <w:r>
        <w:rPr>
          <w:b/>
          <w:caps/>
        </w:rPr>
        <w:t xml:space="preserve"> </w:t>
        <w:tab/>
        <w:tab/>
        <w:tab/>
        <w:tab/>
        <w:t>brons</w:t>
      </w:r>
    </w:p>
    <w:p>
      <w:pPr>
        <w:pStyle w:val="Normal"/>
        <w:rPr>
          <w:caps/>
        </w:rPr>
      </w:pPr>
      <w:r>
        <w:rPr>
          <w:cap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Cs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30:00Z</dcterms:created>
  <dc:creator>Bouke Jasper</dc:creator>
  <dc:description/>
  <dc:language>en-US</dc:language>
  <cp:lastModifiedBy>Bouke Jasper</cp:lastModifiedBy>
  <dcterms:modified xsi:type="dcterms:W3CDTF">2005-12-04T18:30:00Z</dcterms:modified>
  <cp:revision>2</cp:revision>
  <dc:subject/>
  <dc:title>Film nr</dc:title>
</cp:coreProperties>
</file>