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Film nr.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Op zoek naar het licht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eter Brouwers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integere film over de essentie van het icoon schilderen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wel bij het begin als bij het einde van de film is het zoeken naar licht mooi in beeld gebracht, met de varende luchtballon in de richting van de z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terviews met betrokkenen, de ingesproken tekst en een ingezongen Byzantijns lied ondersteunen de beel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wordt veel aandacht besteed aan de spirituele gedachtegang die achter dit gebeuren z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maken van de icoonschilderingen op zich komt wel aan de orde maar is ondergeschikt. Een goede keuze. </w:t>
      </w:r>
    </w:p>
    <w:p>
      <w:pPr>
        <w:pStyle w:val="Normal"/>
        <w:rPr/>
      </w:pPr>
      <w:r>
        <w:rPr>
          <w:rFonts w:cs="Verdana" w:ascii="Verdana" w:hAnsi="Verdana"/>
        </w:rPr>
        <w:t>Goed komt tot uitdrukking hoe, figuurlijk gezien</w:t>
      </w:r>
      <w:r>
        <w:rPr>
          <w:rFonts w:cs="Verdana" w:ascii="Verdana" w:hAnsi="Verdana"/>
          <w:color w:val="FF0000"/>
        </w:rPr>
        <w:t xml:space="preserve">, </w:t>
      </w:r>
      <w:r>
        <w:rPr>
          <w:rFonts w:cs="Verdana" w:ascii="Verdana" w:hAnsi="Verdana"/>
        </w:rPr>
        <w:t>de cursisten door de lagen heen kruipen, op zoek naar zichzelf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icoon schilderen is zeer mooi en afwisselend in beeld gebrach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gezang van het koor brengt de juiste stemming ov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eeldmontage van het koor wordt als overbodig gezien. Het voegt niets toe aan de fil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er mooie montage, geheel in sfeer met het gefilmd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aak voor een te schoolse benaderin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t op de camerastandpunten bij interviews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Arial"/>
        </w:rPr>
        <w:t>WAARDERING:</w:t>
        <w:tab/>
        <w:tab/>
        <w:tab/>
        <w:t xml:space="preserve">   </w:t>
        <w:tab/>
      </w:r>
      <w:r>
        <w:rPr>
          <w:rFonts w:cs="Arial"/>
          <w:b/>
        </w:rPr>
        <w:t>ZILV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20:00Z</dcterms:created>
  <dc:creator>Bouke Jasper</dc:creator>
  <dc:description/>
  <dc:language>en-US</dc:language>
  <cp:lastModifiedBy>Bouke Jasper</cp:lastModifiedBy>
  <dcterms:modified xsi:type="dcterms:W3CDTF">2005-12-04T17:24:00Z</dcterms:modified>
  <cp:revision>1</cp:revision>
  <dc:subject/>
  <dc:title/>
</cp:coreProperties>
</file>