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1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e Ronde Venen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on Boxhoorn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verleden, heden en de toekomst van het gebied de Ronde Ven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keningen, luchtfoto’s, historisch materiaal, een voice-over en hedendaagse opnames zijn de ingrediënten die gebruikt werden om deze documentaire samen te stell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cumentaire is soms detaillistisch, maar door zijn didactische opbouw zeer informatie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ustige cameravoering, met af en toe een rij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oice-over is uitsteke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eldmontage en geluidsmix zijn van een prima kwalite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is sprake van een mooie grafische vormgev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aker is er in geslaagd om historie met het heden netjes in elkaar over te laten lop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em ligt heel goed in het gehoor en dat is belangrijk voor deze documentaire, want er wordt wel heel veel informatie aangebo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oie educatieve film!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9:00Z</dcterms:created>
  <dc:creator>Bouke Jasper</dc:creator>
  <dc:description/>
  <dc:language>en-US</dc:language>
  <cp:lastModifiedBy>Bouke Jasper</cp:lastModifiedBy>
  <dcterms:modified xsi:type="dcterms:W3CDTF">2005-12-04T18:39:00Z</dcterms:modified>
  <cp:revision>2</cp:revision>
  <dc:subject/>
  <dc:title>Film nr</dc:title>
</cp:coreProperties>
</file>