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17</w:t>
      </w:r>
    </w:p>
    <w:p>
      <w:pPr>
        <w:pStyle w:val="Heading1"/>
        <w:jc w:val="center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ie het laatst lacht ……. lacht het best?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>Gaetano Giumento &amp; Marco Brunu</w:t>
      </w:r>
    </w:p>
    <w:p>
      <w:pPr>
        <w:pStyle w:val="Heading1"/>
        <w:rPr>
          <w:rFonts w:ascii="Verdana" w:hAnsi="Verdana" w:cs="Verdana"/>
          <w:b w:val="false"/>
          <w:b w:val="false"/>
          <w:sz w:val="48"/>
          <w:szCs w:val="48"/>
          <w:lang w:val="en-GB"/>
        </w:rPr>
      </w:pPr>
      <w:r>
        <w:rPr>
          <w:rFonts w:cs="Verdana"/>
          <w:b w:val="false"/>
          <w:sz w:val="48"/>
          <w:szCs w:val="48"/>
          <w:lang w:val="en-GB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man wordt ongeneeslijk ziek verklaard, maar grijpt de kans om zijn dood om de tuin te leiden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21 minuten durende monoloog/dialoog in het Italiaans tussen Bruno en zijn alter ego de doo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communicatie met de dood verloopt op speelse wijze via een monitor. De opbouw naar de clou is veelbelovend, de uitwerking daarvan is minder sterk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aar heeft hij de kans en de gelegenheid gehad om die stopknop van de chronometer te halen?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ima dubbelspel van de acteu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is knap werk om met weinig actie en alleen met het woordspel en wisseling van karakters een goede spanningsopbouw te realiser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woordspel is heel knap geregisseer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geheel is heel mooi sober gehouden om datgene wat tussen de mannen gebeurt, goed over te laten ko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ndertiteling is prima verzorgd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 en t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oor meer aandacht te geven aan de uitwerking van de clou, had de film nog sterker kunnen word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root compliment van de jury voor het acteerwerk van de hoofdpersoon. 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 xml:space="preserve">          ZILVER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11:00Z</dcterms:created>
  <dc:creator>Bouke Jasper</dc:creator>
  <dc:description/>
  <dc:language>en-US</dc:language>
  <cp:lastModifiedBy>Bouke Jasper</cp:lastModifiedBy>
  <dcterms:modified xsi:type="dcterms:W3CDTF">2005-12-04T18:11:00Z</dcterms:modified>
  <cp:revision>2</cp:revision>
  <dc:subject/>
  <dc:title>Film nr</dc:title>
</cp:coreProperties>
</file>