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16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e huiskamer van Delft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Jan van der Schans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schiedenis van de Grote Markt in Delft en haar functie in het verleden en he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een introductie van de Markt wordt er terug gegaan in de tij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 prenten en tekeningen wordt duidelijk gemaakt hoe de Markt er vroeger uitgezien moet hebben. Daarbij wordt telkens gekeken wat er nu nog zichtbaar 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oice-over ondersteunt de beel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camerawerk blijft veelal steken in totalen. Dat wreekt zich in de montage, waar totalen op totalen gestapeld wor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oed ingesproken tekst geeft veel te veel informati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effecten aan het begin van de film zijn niet mooi, ze maken de intro onrustig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korte tijd wordt heel veel informatie aan de kijker verstrek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ijker krijgt nauwelijks de kans om zich het geheel eigen te maken en dat is jammer vanwege het vele werk dat aan deze documentaire ten grondslag ligt.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caps/>
        </w:rPr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 xml:space="preserve">    eervoLLE VERMELDING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9:00Z</dcterms:created>
  <dc:creator>Bouke Jasper</dc:creator>
  <dc:description/>
  <dc:language>en-US</dc:language>
  <cp:lastModifiedBy>Bouke Jasper</cp:lastModifiedBy>
  <dcterms:modified xsi:type="dcterms:W3CDTF">2005-12-04T18:19:00Z</dcterms:modified>
  <cp:revision>2</cp:revision>
  <dc:subject/>
  <dc:title>Film nr</dc:title>
</cp:coreProperties>
</file>