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15</w:t>
      </w:r>
    </w:p>
    <w:p>
      <w:pPr>
        <w:pStyle w:val="Heading1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e brief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lmteam SGD-2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n een schuldvraag opgelost worden door een brief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 een monoloog interieur, flash-backs en hedendaagse situaties, wordt een beeld geschapen van een vrouw die niet los kan komen van haar schuldgevo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ar dilemma is dat ze niet kan besluiten; ze wil dat het meisje een beschuldiging ontloopt en dat de jongen niet veroordeeld word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een sobere, wat droefgeestige sfeer zijn via afwisselende camerastandpunten goede beelden gescho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ontage is mooi in zijn découpag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uziek is indringe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erstaanbaarheid laat vooral in de slagerij te wensen ov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ooie uitlichting in het café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mdat de regie kiest voor het in de camera kijken door de vrouw, wordt bij de kijker de illusie verstoord dat hij enkel toeschouwer i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acteren komt toneelmatig ov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oede, doch niet geheel geslaagde poging om een dilemma in beeld te brengen.  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8:00Z</dcterms:created>
  <dc:creator>Bouke Jasper</dc:creator>
  <dc:description/>
  <dc:language>en-US</dc:language>
  <cp:lastModifiedBy>Bouke Jasper</cp:lastModifiedBy>
  <dcterms:modified xsi:type="dcterms:W3CDTF">2005-12-04T18:38:00Z</dcterms:modified>
  <cp:revision>2</cp:revision>
  <dc:subject/>
  <dc:title>Film nr</dc:title>
</cp:coreProperties>
</file>