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  <w:t>Film nr. 14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iegedood van een droom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enk Koster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reconstructie van een pompeus project van het Nationaal Socialisme. Gelukkig heeft het zover niet kunnen ko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eiten en ideeën uit de Nazi-periode worden in een mix van archiefmateriaal en eigen opnames verweven tot een overzichtelijke en boeiende documentair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ooi gevonden titel wordt keurig verklaar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elden worden ondersteund door een voice-ov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gebruik van beelden uit diverse archieven is zeer functioneel toegepas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heel mooie titel zowel in tekst als technisch en inhoudelij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ooie beeldmontag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commentaar is moeilijk te volgen – het is afstandelijk ingesproken, dit leidt de kijker 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is een beetje onbalans in historisch- en eigen materiaa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oeiend onderwerp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mmer van het, qua beleving, niet goed ingesproken commentaar.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4:00Z</dcterms:created>
  <dc:creator>Bouke Jasper</dc:creator>
  <dc:description/>
  <dc:language>en-US</dc:language>
  <cp:lastModifiedBy>Bouke Jasper</cp:lastModifiedBy>
  <dcterms:modified xsi:type="dcterms:W3CDTF">2005-12-04T18:14:00Z</dcterms:modified>
  <cp:revision>2</cp:revision>
  <dc:subject/>
  <dc:title>Film nr</dc:title>
</cp:coreProperties>
</file>