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>Film nr. 13</w:t>
      </w:r>
    </w:p>
    <w:p>
      <w:pPr>
        <w:pStyle w:val="Heading1"/>
        <w:jc w:val="center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</w:r>
    </w:p>
    <w:p>
      <w:pPr>
        <w:pStyle w:val="Heading1"/>
        <w:jc w:val="center"/>
        <w:rPr>
          <w:caps/>
          <w:sz w:val="32"/>
          <w:szCs w:val="32"/>
          <w:lang w:val="en-GB"/>
        </w:rPr>
      </w:pPr>
      <w:r>
        <w:rPr>
          <w:caps/>
          <w:sz w:val="32"/>
          <w:szCs w:val="32"/>
          <w:lang w:val="en-GB"/>
        </w:rPr>
        <w:t>Visitors of Brooks River</w:t>
      </w:r>
    </w:p>
    <w:p>
      <w:pPr>
        <w:pStyle w:val="Normal"/>
        <w:rPr>
          <w:caps/>
          <w:sz w:val="32"/>
          <w:szCs w:val="32"/>
          <w:lang w:val="en-GB"/>
        </w:rPr>
      </w:pPr>
      <w:r>
        <w:rPr>
          <w:cap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ené Roeken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ine beren moeten weer op krachten komen na de winterslaap; de zalmtrek is dan een belangrijke voedselbr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verhaal kent drie gedeelten: de beer en zijn leefomgeving, overleven tussen de soortgenoten en het op zichzelf aangewezen zijn als de winter weer in aantocht i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commentaar ondersteunt de film op een aangename manier met het verstrekken van uitstekende informatie over het leven van de ber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eelden en tekst bouwen een treffende natuurlijke spanning op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rachtig, soms van zeer nabij geschoten beelden worden bloemrijk aangevuld met ter zake kundig commentaar, dat ook nog eens zeer plezierig ingesproken i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ontage is vloeiend en levert een prachtig overzicht van de fauna in dit deel van Alaska met de bruine beer als middelpu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documentaire die zeker kan wedijveren met professionele producties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commentaar is aangenaam, vanwege het hoge gehalte aan spreektaa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iment van de jury.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rFonts w:cs="Arial"/>
        </w:rPr>
        <w:t>WAARDERING:</w:t>
        <w:tab/>
        <w:tab/>
        <w:tab/>
        <w:t xml:space="preserve">    </w:t>
      </w:r>
      <w:r>
        <w:rPr>
          <w:rFonts w:cs="Arial"/>
          <w:b/>
        </w:rPr>
        <w:t>GOU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9:00Z</dcterms:created>
  <dc:creator>Bouke Jasper</dc:creator>
  <dc:description/>
  <dc:language>en-US</dc:language>
  <cp:lastModifiedBy>Bouke Jasper</cp:lastModifiedBy>
  <dcterms:modified xsi:type="dcterms:W3CDTF">2005-12-04T18:39:00Z</dcterms:modified>
  <cp:revision>2</cp:revision>
  <dc:subject/>
  <dc:title>Film nr</dc:title>
</cp:coreProperties>
</file>