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12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  <w:t>Anton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uub Bervoets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zijn droom beleeft een man dat hij is gekloond. Terug in de wereld wordt hij aan het twijfelen gebracht of alles wel een droom is gewee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andere strekking kan zijn de vergankelijkheid van roem: Sta ik de volgende week nog op de voorpagin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lineair verhaal waarbij de verwarring van de man, zowel in het begin als aan het einde van de film, goed tot uitdrukking kom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confrontatie zit het wendingspun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ar de ontmoeting verloopt dermate emotieloos dat het ten koste gaat van de geloofwaardighei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oed verzorgde belichting en mooi camerawerk, goede découpage, goed in de beweging gesned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plit-screen techniek is functioneel en goed toegepas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eksten zijn goed te verstaa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fdpersoon vertolkt zijn rollen go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egie schiet tekort bij de emotieloze ontmoeting en bij de scène waarbij de broer in een “De Cock-stijl” gaat uitleggen wat er gebeurd is. Dit had gevisualiseerd kunnen wor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 en tips</w:t>
      </w:r>
    </w:p>
    <w:p>
      <w:pPr>
        <w:pStyle w:val="Normal"/>
        <w:rPr/>
      </w:pPr>
      <w:r>
        <w:rPr>
          <w:rFonts w:cs="Verdana" w:ascii="Verdana" w:hAnsi="Verdana"/>
        </w:rPr>
        <w:t>Compliment voor de details zoals de cover van het magazine en de muziekopnames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in de studio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ijkrichting was niet altijd in lijn met het blikvel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echniek is prima verzorgd maar de regie heeft een paar steekjes laten vallen in de emotionele beleving.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/>
      </w:pPr>
      <w:r>
        <w:rPr>
          <w:caps/>
        </w:rPr>
        <w:t>Waardering:</w:t>
      </w:r>
      <w:r>
        <w:rPr>
          <w:b/>
          <w:caps/>
        </w:rPr>
        <w:tab/>
        <w:tab/>
        <w:tab/>
        <w:tab/>
        <w:t>bron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19:00Z</dcterms:created>
  <dc:creator>Bouke Jasper</dc:creator>
  <dc:description/>
  <dc:language>en-US</dc:language>
  <cp:lastModifiedBy>Bouke Jasper</cp:lastModifiedBy>
  <dcterms:modified xsi:type="dcterms:W3CDTF">2005-12-04T18:19:00Z</dcterms:modified>
  <cp:revision>2</cp:revision>
  <dc:subject/>
  <dc:title>Film Nr</dc:title>
</cp:coreProperties>
</file>