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lm nr. 10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aps/>
          <w:sz w:val="28"/>
          <w:szCs w:val="28"/>
        </w:rPr>
      </w:pPr>
      <w:r>
        <w:rPr>
          <w:rFonts w:cs="Arial" w:ascii="Arial" w:hAnsi="Arial"/>
          <w:b w:val="false"/>
          <w:caps/>
          <w:sz w:val="28"/>
          <w:szCs w:val="28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e stille kracht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os Dubbeldam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promotiefilm met als doel om thee weer op de juiste waarde te scha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ddels een mix van een voice-over en het interview met Karel Thieme krijgt de kijker een kijkje in zijn bedrijf en wordt de theeverwerking van pluk tot mengen uitvoerig uiteengeze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itel “Stille kracht”, wijst op wat thee bij het publiek teweeg kan breng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e wordt tot een cultuur verhev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t wordt ook mooi neergezet door te zeggen “theecultuur begint bij vrijheid”, met andere woorden thee moet niet in zak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enthousiasme voor thee van Karel Thieme wordt goed tot uitdrukking gebrach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ver de heel oude theecultuur komen we weinig te wet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eningstitel wordt twee keer neergezet, hier had een keuze gemaakt moeten worden. De slottitel is mooi gedaa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elduitsneden bij de interviews zijn niet alle even geslaag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ooie detailinformatie over speciale theeblad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eportage komt een beetje droog over; ze is netjes, beleefd, goed maar kent geen leuke vondsten in camerawerk en mont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 op met blauw in titels; dit gaat smett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is goede research gedaan naar het maken van thee. De kijker krijgt erg veel informatie over thee, zoveel dat de kijker eigenlijk niet aan “thee proeven” toe kom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ng wat er in interviews gezegd wordt in beeld, laat niet voortdurend de geïnterviewde zien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5:00Z</dcterms:created>
  <dc:creator>Bouke Jasper</dc:creator>
  <dc:description/>
  <dc:language>en-US</dc:language>
  <cp:lastModifiedBy>Bouke Jasper</cp:lastModifiedBy>
  <dcterms:modified xsi:type="dcterms:W3CDTF">2005-12-04T17:45:00Z</dcterms:modified>
  <cp:revision>2</cp:revision>
  <dc:subject/>
  <dc:title>Film nr</dc:title>
</cp:coreProperties>
</file>