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1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Verborgen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eter van Spanje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observatie van flora en fauna in het Amsterdamse Duinwatergebi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lineaire opbouw, waarbij aanwezige vogels gevolgd worden op hun dagelijkse jacht naar voedsel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oed gegroepeerd, netjes geïntroduceerd door een voice-ove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reeks bewegende dia’s, want zo komt de film af en toe over, wordt verlevendigd door een door montage verkregen interactie tussen de getoonde dier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film eindigt wel heel abrup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fotografische kwaliteit is uitsteken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aar waar mogelijk is zeer close gefilm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geluid is nagesynchroniseerd. Dit is een goede vondst maar het ligt er net te dik 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zorgvuldige dosering van filmfragmenten en commentaa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ooie sfeerreportage van een bijzonder natuurgebied, ten westen van Haarlem 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20:00Z</dcterms:created>
  <dc:creator>Bouke Jasper</dc:creator>
  <dc:description/>
  <dc:language>en-US</dc:language>
  <cp:lastModifiedBy>Bouke Jasper</cp:lastModifiedBy>
  <dcterms:modified xsi:type="dcterms:W3CDTF">2005-12-04T18:20:00Z</dcterms:modified>
  <cp:revision>2</cp:revision>
  <dc:subject/>
  <dc:title>Film nr</dc:title>
</cp:coreProperties>
</file>