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onale NOVA Manifestatie 2005</w:t>
      </w:r>
    </w:p>
    <w:p>
      <w:pPr>
        <w:pStyle w:val="Opmaakprofie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pmaakprofiel1"/>
        <w:jc w:val="center"/>
        <w:rPr>
          <w:b/>
          <w:b/>
          <w:sz w:val="24"/>
        </w:rPr>
      </w:pPr>
      <w:r>
        <w:rPr>
          <w:b/>
          <w:sz w:val="24"/>
        </w:rPr>
        <w:t>Genomineerde films voor deelname aan de jurering van de finale van de</w:t>
      </w:r>
    </w:p>
    <w:p>
      <w:pPr>
        <w:pStyle w:val="Opmaakprofie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pmaakprofiel1"/>
        <w:jc w:val="center"/>
        <w:rPr>
          <w:b/>
          <w:b/>
          <w:sz w:val="28"/>
        </w:rPr>
      </w:pPr>
      <w:r>
        <w:rPr>
          <w:b/>
          <w:sz w:val="28"/>
        </w:rPr>
        <w:t>Nationale Wedstrijd Niet-Commerciële Film van de NOVA</w:t>
      </w:r>
    </w:p>
    <w:p>
      <w:pPr>
        <w:pStyle w:val="Opmaakprofie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0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4820"/>
        <w:gridCol w:w="396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ind w:right="71" w:hanging="0"/>
              <w:rPr>
                <w:b/>
                <w:b/>
              </w:rPr>
            </w:pPr>
            <w:r>
              <w:rPr>
                <w:b/>
              </w:rPr>
              <w:t>Aangesloten Organisati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ind w:right="71" w:hanging="0"/>
              <w:rPr>
                <w:b/>
                <w:b/>
              </w:rPr>
            </w:pPr>
            <w:r>
              <w:rPr>
                <w:b/>
              </w:rPr>
              <w:t>Titel van de film</w:t>
            </w:r>
          </w:p>
          <w:p>
            <w:pPr>
              <w:pStyle w:val="Opmaakprofiel1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</w:rPr>
            </w:pPr>
            <w:r>
              <w:rPr>
                <w:b/>
              </w:rPr>
              <w:t>Naam van de maker(s)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  <w:sz w:val="20"/>
              </w:rPr>
            </w:pPr>
            <w:r>
              <w:rPr>
                <w:sz w:val="20"/>
              </w:rPr>
              <w:t>HET KOST TIJD OM NIETS TE BEGRIJP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  <w:sz w:val="20"/>
              </w:rPr>
            </w:pPr>
            <w:r>
              <w:rPr>
                <w:sz w:val="20"/>
              </w:rPr>
              <w:t>Floris Wolvetang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SHA'ALLA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Kraayenvanger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ANDGOED DE VELHOR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Bult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  <w:sz w:val="20"/>
              </w:rPr>
            </w:pPr>
            <w:r>
              <w:rPr>
                <w:sz w:val="20"/>
              </w:rPr>
              <w:t>LOFLIED OP DE SCHEPPING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loris Wolvetang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WIEGEDOOD VAN EEN DROO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nk Koster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DOODGRAVE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aanstreek Noord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LAATSTE LIF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teven Geldof, Han van der Stok e.a.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RONDE VEN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Boxhoor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LK EINDE HEEFT EEN BEGI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teven Geldof, Han van der Stok e.a.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OFFI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or van der Plaat &amp; Nancy van den Boom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AKING MOVI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ranka Sta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'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BORG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en Lenie van Spanj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'6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HALEND LAND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or Verloop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NT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uub Bervoet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P ZOEK NAAR HET LICH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Brouwer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EMANA SANT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rman van Nisp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PAGHETTI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Brouwer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dden Nederland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PAKKEN EN WEGWEZ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joerd Rond &amp; An van Nor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dden Nederland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F……. IS…?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filmclub Noptica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EREBELLU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im Wijbenga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JENNÉ, EEN WERELDERFGOED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nri van Heusd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 THE MIDDLE OF NOWHER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en Nel Reeker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IEUW LEVEN NA DE WITTE DONDE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René Roek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G EEN LANG LEV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ans Lip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P HET SPOOR VAN MAARTEN LUTHE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en Nel Reeker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'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ARO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atrick de Wolf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'8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DWAALD EN THUISLOO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arcel Dill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 xml:space="preserve">NB'80 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SITORS OF BROOKS RIVE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René Roek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HUISKAMER VAN DELF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van der Schan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ANZEN GEBABBEL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Bult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DE AAN DE ZUIDERZE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en Nel Reeker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WAAR DE HOUTSPAANDERS VLIEG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Bult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VA Noord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RANEKER, EEN LEVENDE STAD MET EEN RIJKE HISTORI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leare Kim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VA Noord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IPPE KLEINHUIS, RIETSNIJDER EN NATUURMEN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Marten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VAC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SMERIGE STREKEN VAN TIJL UILENSPIEGEL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vonne Wierink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VAC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REE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lphons Jouke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VAVAC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ORT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oop van Kersberge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VAC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EN TWEEDE LEV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w M. van der Veer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ISTEREN, VANDAAG EN MORG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Het Toverlint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ASTEEL DE HAA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van der Schan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WEE MONNIK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iet de Haan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N WAAR VALAM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iek van Oostenbrugg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WIE HET LAATST LACHT….. LACHT HET BEST?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aetano Giumento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BRIEF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Filmteam SGD</w:t>
            </w:r>
            <w:r>
              <w:rPr>
                <w:sz w:val="20"/>
                <w:lang w:val="nl-NL"/>
              </w:rPr>
              <w:t>-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STILLE KRACH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Jos Dubbeldam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PAKKEN EN WEGWEZE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.Off Producties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JN BESTE VRIENDI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RVSL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BLIV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De IJsselstreek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IRI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Houtman</w:t>
            </w:r>
          </w:p>
        </w:tc>
      </w:tr>
    </w:tbl>
    <w:p>
      <w:pPr>
        <w:pStyle w:val="Opmaakprofiel1"/>
        <w:rPr/>
      </w:pPr>
      <w:r>
        <w:rPr/>
      </w:r>
    </w:p>
    <w:sectPr>
      <w:type w:val="nextPage"/>
      <w:pgSz w:w="11906" w:h="16838"/>
      <w:pgMar w:left="680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omineerde films voor websi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8:55:00Z</dcterms:created>
  <dc:creator>schoonen</dc:creator>
  <dc:description/>
  <dc:language>en-US</dc:language>
  <cp:lastModifiedBy>Bouke Jasper</cp:lastModifiedBy>
  <cp:lastPrinted>2005-07-23T18:20:00Z</cp:lastPrinted>
  <dcterms:modified xsi:type="dcterms:W3CDTF">2005-07-26T18:55:00Z</dcterms:modified>
  <cp:revision>2</cp:revision>
  <dc:subject/>
  <dc:title>Nationale NOVA Manifestatie 1998</dc:title>
</cp:coreProperties>
</file>