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677"/>
        <w:gridCol w:w="3991"/>
        <w:gridCol w:w="3610"/>
        <w:gridCol w:w="1615"/>
        <w:gridCol w:w="1085"/>
        <w:gridCol w:w="720"/>
        <w:gridCol w:w="720"/>
        <w:gridCol w:w="900"/>
        <w:gridCol w:w="900"/>
        <w:gridCol w:w="900"/>
      </w:tblGrid>
      <w:tr>
        <w:trPr>
          <w:trHeight w:val="675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hr Année Year</w:t>
            </w:r>
          </w:p>
        </w:tc>
        <w:tc>
          <w:tcPr>
            <w:tcW w:w="760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FILMTITEL                                                                TITRE DU FILM                                                               FILMTITLE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r                                              Auteur                                                Filmmaker(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nd Pays Count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Gold #Silber #Bronze</w:t>
            </w:r>
          </w:p>
        </w:tc>
      </w:tr>
      <w:tr>
        <w:trPr>
          <w:trHeight w:val="255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76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 DES NÔTRES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Behi, Youssef &amp; Halim Jerb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?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76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REZ DANS L'HISTOIRE (BE PART OF HISTORY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sprowicz, Baptist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X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76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ĐENDAN (BIRTHDAY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dić, Tadija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R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76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RTICALE (VERTICALS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nčić, Lor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R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76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/>
              </w:rPr>
              <w:t>LE DERNIER TRAIT (THE LAST TRAWL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rporon, Gérard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52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760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OVESŤ O KAPUŠLANSKOM HRADE (THE STORY ABOUT THE CASTLE OF KAPSANY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ižovenská, Adela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VK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76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DAM (SUDAM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m, Eun-Kyu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76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RT SAVER (HEART SAVER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k, Yong-Jae, &amp; Kwak Sae-M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8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76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SCHOD (THE SEPARATION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bátová, Danuš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V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9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76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WÄHLTES GLÜCK (CHOSEN HAPPINESS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aller, Günther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76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NTSEVO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rissova Aleksandra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76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METNIKU SURM (THE DEATH OF A GOVERNMENT CLERK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ummel Rebeka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76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ПРОКАТ (FOR RENT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oroznev, Sergii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K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76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LDEN LOVE (GOLDEN LOVE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trikov, Pavlo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K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76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СТОРОНЕ (EDGE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veryanova, Alexandra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76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МЬЯ OFFLINE (FAMILY OFFLINE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otov, Georg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76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ЧА УСЛУГА (UNBEARABLE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menova, Margarita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G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76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GUNDITO (JIFFY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alle, Roberto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P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8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76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GIT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yarri Valls, Marta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P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</w:tr>
      <w:tr>
        <w:trPr>
          <w:trHeight w:val="225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9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76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LLSTUDIEN (CASE STUDY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luza, Vikt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MMC</w:t>
            </w:r>
          </w:p>
        </w:tc>
      </w:tr>
      <w:tr>
        <w:trPr>
          <w:trHeight w:val="225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76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SFAHRT FREIHALTEN (KEEP THE EXIT CLEAR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kory, Rez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U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MMC</w:t>
            </w:r>
          </w:p>
        </w:tc>
      </w:tr>
      <w:tr>
        <w:trPr>
          <w:trHeight w:val="225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76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ERE IS HOME?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ari, As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MMC</w:t>
            </w:r>
          </w:p>
        </w:tc>
      </w:tr>
      <w:tr>
        <w:trPr>
          <w:trHeight w:val="225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76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HNESCHNITTCHEN (CREAM SLICE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etrich, Dr. Frank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U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MM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nl-NL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4:51:00Z</dcterms:created>
  <dc:creator>Arie de Jong</dc:creator>
  <dc:description/>
  <dc:language>en-US</dc:language>
  <cp:lastModifiedBy>Arie de Jong</cp:lastModifiedBy>
  <dcterms:modified xsi:type="dcterms:W3CDTF">2017-08-27T15:08:00Z</dcterms:modified>
  <cp:revision>3</cp:revision>
  <dc:subject/>
  <dc:title>#</dc:title>
</cp:coreProperties>
</file>